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KINGDOM OF SYRE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this program.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I: The Depths of Hell is made po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of the people at Everlasting Software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, please feel free to contact us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Software can currently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 -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76 Wrang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ona, CA  9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allow two to three week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- Address e-mail to lighthope@jp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one day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dom of Syree III: The Depths of Hell is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 the Shareware concept.  If you like the game,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Registration is eighteen dollars, and will unlock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mplete the adventure.  (You will not be able to finsi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quests, and thus be unable to complete the game, without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loured hint highlights will also be available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When you register, you will receive a registration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hich will register your program.  (Registered Syree II owners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will unlock Syree III as well!  Forgot your code? 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Include your name so we can verify you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registration checks payable to THOMAS HIMINEZ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Be sure to let us know which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member, registration fees goes to support more prog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RC codes for the install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e III iced program.  If either of the codes differ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in your zip file, please be aware that you may hav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minated copy of the program.  A clean copy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C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  c5f7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COM       5519ac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documentation, type LIST SYREE.DOC at the DO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it direc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for your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SYRE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- NO WARREN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rlasting Software makes no warranties, either expressed or implied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pect to the software provided or the program described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cumentation provided, their quality, performance, merchantability,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tness for any particular purpose.  The programs are sold "AS IS".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ire risk as to their quality and performance is with the user.  In 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t will Everlasting Software be liable for direct, indirect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idental, or consequential damages resulting from any defect in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even if Everlasting Software has been advised of the possibil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 such damages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