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hlakh v1.3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Nahlakh!  Simply prin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, fill it out, and send it with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.0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: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?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my check or money order for $15.00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/money order payable to Tom Proud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orders should be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 know it costs a ton of money to get a foreig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but this is a low budget operatio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           Tom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ntwood, CA  94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Nahlak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vendor at comput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got it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Bought from sharewa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vendor: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btained through Internet (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FTP site/archi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Downloaded from other network service (Compuser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servic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Other: 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