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de-DE"/>
        </w:rPr>
        <w:t>HALF-LIFE WALKTHR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bCs/>
          <w:lang w:val="de-DE"/>
        </w:rPr>
        <w:t>General Ti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1.  Use your crowbar to break open every crate or box you see (excep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ose labeled 'explosives'), they often contain health, HEV cells, or amm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2.  Watch out for those damn tongue monsters -- those skinny little tongu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can be hard to see, and hard to avoid even if you do see them (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enemies will frequently back you up into one you forgot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3.  Even if you're a seasoned FPS player, take the Hazard Course from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main menu.  Not only is it cool, it will teach you a few new moves that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required to get though the game (like ducking at the peak of a jump to rai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your legs and maximize your effective jump height, and the super long jump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4.  Not only can you push crates and boxes (by just running up against them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you can PULL them too.  Move up to a box and hold down "use", it will fol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you around as long as you hold down the use button.   This is critical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remember for several are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5.  Save often (quicksave is F6 by default, and quickload is F7), especi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before attacking a difficult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6.  Feel like a little low-budget (ammo-wise) whapping on a tank o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Bradley?  Check out Billings' cool piece over at CFT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7.  When faced with the alien-eaten scientists (those things that hav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crab for a head and very sharp arms), note that they're so slow that you do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have to waste two shotgun shells on them; just run right up to their fac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blast once. It takes a few seconds for them to fall but one shot will do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bCs/>
          <w:lang w:val="de-DE"/>
        </w:rPr>
        <w:t xml:space="preserve">Intr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Black Mesa Research Facilit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Black Mesa, New Mexic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Load the game with "hl.exe -nointro" to skip the long, but cool, intr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lang w:val="de-D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de-DE"/>
        </w:rPr>
        <w:t xml:space="preserve">Anomalous Material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1) Follow the green stripe to the locker room, then go left to the HEV roo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Press the button on the computer console to open the storage door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suit.  Walk up to the suit in the chamber that just opened and you'll d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suit automatically.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     </w:t>
      </w:r>
      <w:r>
        <w:rPr>
          <w:rFonts w:eastAsia="Times New Roman" w:cs="Times New Roman" w:ascii="Times New Roman" w:hAnsi="Times New Roman"/>
          <w:lang w:val="de-DE"/>
        </w:rPr>
        <w:t>Amusement:  Press the button on the main lobby guard's des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     </w:t>
      </w:r>
      <w:r>
        <w:rPr>
          <w:rFonts w:eastAsia="Times New Roman" w:cs="Times New Roman" w:ascii="Times New Roman" w:hAnsi="Times New Roman"/>
          <w:lang w:val="de-DE"/>
        </w:rPr>
        <w:t>to watch everyone freak 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2) Follow the blue stripe to the security door, the guard will only ope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door for you if you're wearing your HEV suit.  Once inside, it's a straight wal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down a few halls and up an elevator or two.  Use the buttons on the elevat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o make them wor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3) Once inside the test lab, you'll have to listen to the two scientists talk fo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bit, then they will open the door for yo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4) Inside the test chamber, climb to the platform, wait for the switch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console to open, and then press the swit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5) Climb back down and walk over to the cage.  When it opens, get beh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e cart and push it into the particle beam.  Then pay attention, this is a co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pa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bCs/>
          <w:lang w:val="de-DE"/>
        </w:rPr>
        <w:t xml:space="preserve">Unforeseen Consequenc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1) Use the broken retinal scan panel to open the door, then exit the t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chamber.  Make sure you pick up the crowbar you see by one of the do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on the way to the main lobb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2) Find your way back to the main lobby security desk, then use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crowbar to smash open the vent panel by the floor on the right.  Go thr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the hole into the ve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3) There are a few headcrabs near the vent on the other side.   If you brou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e guard with you that you met in the hall (by Using him), he'll shoot at lea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one of them for you.  Also watch out for the exploding compu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4) Climb up and exit through the other air duct (smash it with your crowbar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open it -- get used to doing this, there are quite a few vents in the game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many of them must be smashed with the crowbar or shot open with a gun 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crowbar saves ammo, which you'll need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5) Pick up the gun from the dead guard you'll find.  You could also kill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guard you had following you around (using the crowbar) and take his gu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but it's not necessary (and not very nic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6) Keep walking to the end of the hall, kill the monster on the other sid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e iron bar door (which you can't open).  Then drop down throug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square hole into the sewer.  Inside the sewer there are two open holes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roof (one you just dropped through) and one covered with a grate.  Not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location of the 2nd open hole before proceed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7) Find the concrete thing with the wheel valve control on it, use it,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walk/swim to the open grate you located.  You can then swim up to the ho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and exit, and you'll be on the other side of the iron bar gate.  If you kille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monster from the other side, this part will be a bit easi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8) Use the big lever that's on the platform by the huge lift, then run down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get on the platform before it descends too far.  As you descend, look beh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you.  Headcrabs will start falling after you.  Don't try too hard to kill them, j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dodge them by moving to the side and opposite their direction of motion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ey fly b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9) Be careful on the steel-grating bridge.  It will break when you step on 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o get around to the opening on the left, jump up onto the silver pipe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walk around.  Once at the other side, you can try to jump for the opening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break the grate to your right with the crowbar and crawl through -- it tak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you to the same pl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10) Watch out for the hanging tongue things while crossing the water. 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can jump into the water, or push boxes in to make a bridge.  Go left and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e ladder, out the door, then in the other d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11) Continue walking along the corridors until you find the elevator.  Us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button outside to open the door and walk inside, then use the button ins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o activate the eleva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lang w:val="de-D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de-DE"/>
        </w:rPr>
        <w:t xml:space="preserve">Office Complex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1) Once outside the elevator break the grate on the wall by the floor nea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electrical wire that's shooting sparks.  Stay clear of the wire, and wait a b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first so the headcrabs come for you and get zapped.  Crawl into the v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shaf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2) Crawl to the right, bust the grate with the crowbar (watch the scientist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eaten by the tongue monster), and then jump down into the room.  Fi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electrical room door, go inside and turn off the main power.  The lights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go off, so use your flashlight to navigate around the room (watch for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ongue monsters).   You can then open the door to the hall by the eleva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and the electrical wire, which will now be safe to pa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3) Break the glass in the window at the end of the hall and climb throug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en break through the crates to proce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4) Get the shotgun and shells from atop the green box, then kill the alien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attacks the guard behind the fence.  If you don't save him, you can't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behind the gate (he opens it for you if he's alive), and there's some amm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and health inside.  There is also ammo and health to be found by bust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crates below the catwal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7) Go to the flooded room, climb in and jump on objects to avoid touc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e water (and electric shock).  Find the light switch on the left wall and turn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off to make the water safe to touch, then get the goodies from the cabin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before busting the vent on the left wall and climbing out of the room.  Wat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out for the fan in the vent shaft (duck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8) Move the small and large crates to make two steps up to the ladder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hall by the locked door.  Break all the vent covers in the shaft, but you m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want to save before exiting the last one -- there's a security gun just outs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9) Either duck and shoot the security gun with the shotgun to destroy it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jump down and run for the switch under it to turn it o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10)  Climb up the stairs after getting the guard follow you by using him --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make for a great distraction target for the security guns you'll run acros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en go out the EXIT door and up the stairs.  There you'll find another gu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o help you if you managed to get the other one kill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11) Stop by the room to the left and down to pick up a few grenades, the 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back to the right and break open the boarded-up exit with your crowba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Walk through (the flashlight helps) and find the freezer door, open it by u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e handle to the left.  But before entering the freezer, get all the health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ammo you can hold from the previous area -- once inside the freezer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can't go back out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12) Inside the freezer, walk around to the left and find a red switch.  Use i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start the cart moving back and forth along the rail on the ceil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13) Go back to the entry door and climb up the ladder, then smash ope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vent and crawl through the vents and across the shelves until you come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near the track of the ceiling-cart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14) When the cart moves by, jump on and cross to the other side.   You m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need to smash the crates on the cart with the crowbar to get on, and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may need to wait until the cart comes around again to get off at the vent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e other side.  Getting stuck between the cart and a wall or shelf is fat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15) Keep climbing up the vent shaft and exit up to the left.   To the right t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is a dead guard and a few HEV power cells that might come in hand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16) Go up the stairs and find the open elevator shaft.  Inside, on the far, w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is a ladder to which you can just barely jump (don't jump too early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consider saving before trying this one -- a fall is fatal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17) Keep climbing up ladders until you can jump up on top of the elevato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ere is no way to save the scientist who is hanging by his fingernails abo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you -- he'll fall as soon as you hit the eleva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18) Once atop the elevator, find the access panel and smash it open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your crowbar and drop inside.  The panel is at the rear left, and the flash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will help you find it more easi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lang w:val="de-D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de-DE"/>
        </w:rPr>
        <w:t xml:space="preserve">We've got Hostil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(Maps in this chapter:  c1a3.bsp, c1a3a.bsp, c1a3b.bsp, c1a3c.bsp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c1a3d.bsp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1) Watch out for security guns, trip wires (red lasers, which activate sent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guns in the area and close fire doors), and trip mine lasers (blue laser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which will blow up the trip mine -- and you -- if crossed by anything, inclu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an enemy).  It's pretty painful to take on a sentry gun head on -- it's bes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avoid activating them at all by ducking under or jumping over.  If you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activate one, strafe out from behind a wall or crate and take a shot with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shotgun (both barrels preferred, use Alt Fire) and then strafe back to safe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before trying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2) When trying to creep through the area without activating sentry guards (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avoiding touching the red lasers), watch out for aliens that may appear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kill them quickly -- they can activate the guns as easily as you can.   If you'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destroyed all the sentry guns in an area, it's safe to cross the red lasers 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nothing will happen when you do (assuming you destroyed all of the sent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gun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3) Creep past the lasers and guns (touching a sentry gun sets it off also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climb the crates and jump down to the hallway.  Watch out, there are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guns t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4) There's a pretty hairy area with sentry guns, a wet slippery floor, and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open elevator shaft (a fatal fall).  You may want to grenade the sentry gun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is area to get past, then the red lasers are harmless.  Be careful grena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near fire doors, as breaking the glass on their wall switches will clos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doors.  They can usually be re-opened with the switch on the w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5) Make sure you don't cross a blue beam -- those are trip mines, and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blow up when you do.  They inflict heavy damage.  Also be careful no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push a crate or box into one, or move a box that a blue beam is hitt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6) Climb up the ladders to the exit. There you'll see a scientist run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soldiers, thinking he's getting rescued.  While the soldiers merciless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slaughter the scientist, blast them with grenades.   Note that pressing the f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button with a grenade in-hand pulls the pin, but you don't throw it until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release the button.  Try to time it so that the grenade explodes soon af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hitting the target area, of the soldiers will run away before it explodes (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aren't stupid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7) Exit by using the freight elevator, then go out the firedoor on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catwalk.  At the fork, go right.  Find the conveyor belt and walk up it (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wrong way), in the next room you can climb the crates to get back on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conveyor belt and continue walking up it the wrong 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8) Destroy the sentry guns below with a grenade, then jump down.   This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much easier than trying to come through this area by the other way (by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using the conveyor belts).  Keep an eye out for the sentry gun behi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open fire d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9) Climb the stairs in the warehouse and wait for the soldiers and the alie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o kill a few of each other before taking them on.  The soldiers are tough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is area, and they will try to flank you.  They are also deadly accurate with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grenade toss, so if you see one coming, take co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10) Walk up the catwalks to the top of the room and go down the corrido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Kill all of the soldiers from this height advantaged position before going o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e floor.  Once down, take the elevator up to the surface.  Save here, i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nasty up abo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11) If you kill the soldiers that the plane drops off, they will just keep bring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more.  Your best bet is to make a run for the bunker (to the left, nea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middle of the outdoor area) -- running around the perimeter of the are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seems a bit safer than the middle. 20) open the door to the ventilation shaf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go down to the bottom.   Once inside the bunker, dive down the ladder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quickly as possible and take co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12) In the vent system, drop past the (deadly) fan blades in the far 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corner.  Then exit the fan chamber through the middle vent (the others hav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few goodies in them, but are dead end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13) Once outside the vent, use the control on the computer panel to ope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silo door, and then exit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bCs/>
          <w:lang w:val="de-DE"/>
        </w:rPr>
        <w:t xml:space="preserve">Blast P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(Maps in this chapter: c1a4.bsp, c1a4b.bsp, c1a4d.bsp, c1a4e.bsp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c1a4f.bsp, c1a4g.bsp, c1a4i.bsp, c1a4j.bsp, c1a4k.bsp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1) Use your crowbar to break the barrier and duck under the haz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barriers.  Then enter the control room to your right and use the switch there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You can exit by using the freight eleva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2) Jump up on the train, and press use to activate its controls.   When the bi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arrow thing appears on your HUD, forward increases speed, and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decreases it.  Use again or strafe to either side to let go of the control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leave the trai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3)  Running train at full speed will help you avoid hits from the monster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e tunnel (and run over a few in the process).  Once you smash throug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barrier, you can't stop the train.  So either stop right after the barrier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climb over the pipes up to the ladder, or prepare to swim to the low box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e center of the slime when you go flying off of the tr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4) Personally, I found flying through the air a lot of fun, and it doesn't ca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much damage if you get out of the slime and onto a box pretty quickly.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can then jump to the other boxes and make your way to the platfo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opposite the slime.   Either way, next you can jump up onto the walkway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get to the ladder which leads you up into the pip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5) Next climb the ladder and get on top of the pipe so you can walk pas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slime, and once inside the big slime-filled room, walk along the upper pip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and jump over the rail and onto the platform.  From there you can tak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elevator up and 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6) When exiting the elevator you'll run into an alien.  You can shoo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canisters next to it to cause an explosion that will kill it.  Make sure you're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oo close when you do.  It's tricky not to cause the explosion, but if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manage to avoid it do so, otherwise you'll have to jump across the brid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at gets damaged in the bla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7) Use the switch by the door to open up the airlock, and step insid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Another switch is waiting, which you must use to get through the airlock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Note that the scientist here in the test fire control room cannot be saved 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he's a gon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8) Before entering the test fire chamber, shoot the crates that block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ladder to your left.  It's much easier to do this now than while you're trying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creep past the tentacle.  If you break the boxes while inside the chamber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entacle will hear you and att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9) Note that the "Test Fire" switch on the panel cannot be activated until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urn on the power, oxygen, and fuel (this is how you destroy the tentacle 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ere is no other way).  You'll need to creep past the tentacle at least twic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activate these, and doing so can be tricky.  The easy way is to walk (ho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down the 'walk' key if you have auto-run on) or crouch while moving past hi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being careful to avoid the whapping tentacles.  The hard way is to distra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e tentacle with grenades and/or shotgun blasts, causing it to briefly retre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into the hole while you run by.  Either way is nerve-wracking, take your pick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go to the second level from the botto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10) First we'll turn on the oxygen and fuel (although the order is unimportan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you could turn on the power first if you want).  Creep around the tentacl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rough the door on the second floor of the test chamber.  Run fast af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breaking the boards with your crowbar, because the tentacle will hear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and attack as soon as you do.  Walk across the bridge and follow the 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and blue pipes down the hal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11) Enter the sewer grate by ducking on top of it, aiming down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smashing it with the the crowbar.  Follow along the pipe and turn left 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fork (right is a dead end), then climb the lad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12) Climb down the ladders to get below the huge fan.  Save here, this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ricky.  Turn on the switch and run immediately back up the ladder, trying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avoid the fan blades.  Once above it, wait until the fan spins up to full spe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before proceed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13) Look up and notice the boards over the roof.  You have a choice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dealing with them:  the visually appealing way is to toss a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(assuming you have one) out above the blades and watch as it flies up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explodes through the boards.  If you have no grenades, or want to s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em, just jump out above the fan blades (trust me :) and take out the boar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with the crowbar once you float up to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14) Once above the boards, break the vent cover on the wall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crowbar and climb through.  Ducking helps 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15) Crawl along the shaft until you get to the Oxygen/Fuel control room.  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on (use) both switches on the control panel.  You'll know they're both on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e lights and the bubbles that will start flowing in the pipes.  Then exit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climbing up the ladder and follow the blue and orange pipes back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entac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16) Next we'll turn on the power so we can make some tentacle jerky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Creep through the test fire chamber again and exit the door on the l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leve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17) Jump over the broken section of the metal walkway -- I know it looks to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far to jump, but it isn't.  Just make sure you don't jump too soon.   S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before try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18) Before crossing the puddle of water round up all the boxes and cra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you can find and build a bridge across it.  It's harmless now, but once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urn on the power it will become electrified, and then it's very difficult to cro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and survive.  Make sure that you can jump onto and off of your crate brid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without touching even a drop of the water.  Update:  Keith sent in a cle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strategy that doesn't require this preparation.  See #24 below for detai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19) Walk over to the catwalk and use the elevator button.  Once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elevator, use the button inside to start it up.  The elevator will malfunction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stop half way (or so) up the shaft.  As soon as it does, jump off and grab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ladder on the wall to your left.  If you wait too long, the elevator will fall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you in it and you'll take damage from the radioactive sludge at the bott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before you can climb back up the ladder on the w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Larry says you don't need to jump off right away, just wait until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starts falling again and when it's close to the platform jump off. N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damage! (Sounds risky to m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20) Once at the bottom, climb around on the pipes to avoid touch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radioactive slud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21) Climb the stairs to get to the power generator control area. There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wo switches -- one on either side of the generator in the center.  Both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o be turned on to start up the generator, but make sure you are not on top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it when the second switch is activated, or you'll get fri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22) Moving around the generator can be tricky.  Avoid getting hit by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fast-moving platform thing.  It'll kill you.  Just stand for a few moment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watch it run, you'll get the pattern and the timing so that you can safely mo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aroun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23) Once the the power is on (you'll know if it is), leave the way you came i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ere's a conveniently located ledge you can use to avoid damage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jumping off of the lad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24) Use your crate bridge to avoid touching the (now electrified) water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e way out.  If you forgot to do so, use one of Keith's strateg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     </w:t>
      </w:r>
      <w:r>
        <w:rPr>
          <w:rFonts w:eastAsia="Times New Roman" w:cs="Times New Roman" w:ascii="Times New Roman" w:hAnsi="Times New Roman"/>
          <w:lang w:val="de-DE"/>
        </w:rPr>
        <w:t>You can get up on the large stationary box at the end of the h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     </w:t>
      </w:r>
      <w:r>
        <w:rPr>
          <w:rFonts w:eastAsia="Times New Roman" w:cs="Times New Roman" w:ascii="Times New Roman" w:hAnsi="Times New Roman"/>
          <w:lang w:val="de-DE"/>
        </w:rPr>
        <w:t>(in order to get up on the pipes and walk around the wall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     </w:t>
      </w:r>
      <w:r>
        <w:rPr>
          <w:rFonts w:eastAsia="Times New Roman" w:cs="Times New Roman" w:ascii="Times New Roman" w:hAnsi="Times New Roman"/>
          <w:lang w:val="de-DE"/>
        </w:rPr>
        <w:t>pipes OVER the water) if you slide the other boxes up to it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     </w:t>
      </w:r>
      <w:r>
        <w:rPr>
          <w:rFonts w:eastAsia="Times New Roman" w:cs="Times New Roman" w:ascii="Times New Roman" w:hAnsi="Times New Roman"/>
          <w:lang w:val="de-DE"/>
        </w:rPr>
        <w:t>do the Half-Life spasm jump. Run then hit the JUMP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     </w:t>
      </w:r>
      <w:r>
        <w:rPr>
          <w:rFonts w:eastAsia="Times New Roman" w:cs="Times New Roman" w:ascii="Times New Roman" w:hAnsi="Times New Roman"/>
          <w:lang w:val="de-DE"/>
        </w:rPr>
        <w:t>CROUCH keys simultaneously. I'm told this will get you up t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     </w:t>
      </w:r>
      <w:r>
        <w:rPr>
          <w:rFonts w:eastAsia="Times New Roman" w:cs="Times New Roman" w:ascii="Times New Roman" w:hAnsi="Times New Roman"/>
          <w:lang w:val="de-DE"/>
        </w:rPr>
        <w:t>You will NEED this spasm jump later on in the game. (BTW,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     </w:t>
      </w:r>
      <w:r>
        <w:rPr>
          <w:rFonts w:eastAsia="Times New Roman" w:cs="Times New Roman" w:ascii="Times New Roman" w:hAnsi="Times New Roman"/>
          <w:lang w:val="de-DE"/>
        </w:rPr>
        <w:t>don't need the Jump Pack thing for this jump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     </w:t>
      </w:r>
      <w:r>
        <w:rPr>
          <w:rFonts w:eastAsia="Times New Roman" w:cs="Times New Roman" w:ascii="Times New Roman" w:hAnsi="Times New Roman"/>
          <w:lang w:val="de-DE"/>
        </w:rPr>
        <w:t>This is my solution that I found: I slid two boxes end to end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     </w:t>
      </w:r>
      <w:r>
        <w:rPr>
          <w:rFonts w:eastAsia="Times New Roman" w:cs="Times New Roman" w:ascii="Times New Roman" w:hAnsi="Times New Roman"/>
          <w:lang w:val="de-DE"/>
        </w:rPr>
        <w:t>the water on the left side by the wall. Then I lined up two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     </w:t>
      </w:r>
      <w:r>
        <w:rPr>
          <w:rFonts w:eastAsia="Times New Roman" w:cs="Times New Roman" w:ascii="Times New Roman" w:hAnsi="Times New Roman"/>
          <w:lang w:val="de-DE"/>
        </w:rPr>
        <w:t>boxes right next to those in the water. Then I stood on the left p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     </w:t>
      </w:r>
      <w:r>
        <w:rPr>
          <w:rFonts w:eastAsia="Times New Roman" w:cs="Times New Roman" w:ascii="Times New Roman" w:hAnsi="Times New Roman"/>
          <w:lang w:val="de-DE"/>
        </w:rPr>
        <w:t>of boxes facing the second row of boxes. This is the weird part 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     </w:t>
      </w:r>
      <w:r>
        <w:rPr>
          <w:rFonts w:eastAsia="Times New Roman" w:cs="Times New Roman" w:ascii="Times New Roman" w:hAnsi="Times New Roman"/>
          <w:lang w:val="de-DE"/>
        </w:rPr>
        <w:t>I held down the USE key and strafed left. This sent the seco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     </w:t>
      </w:r>
      <w:r>
        <w:rPr>
          <w:rFonts w:eastAsia="Times New Roman" w:cs="Times New Roman" w:ascii="Times New Roman" w:hAnsi="Times New Roman"/>
          <w:lang w:val="de-DE"/>
        </w:rPr>
        <w:t>row of boxes sliding out into the water. With the correct slide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     </w:t>
      </w:r>
      <w:r>
        <w:rPr>
          <w:rFonts w:eastAsia="Times New Roman" w:cs="Times New Roman" w:ascii="Times New Roman" w:hAnsi="Times New Roman"/>
          <w:lang w:val="de-DE"/>
        </w:rPr>
        <w:t>was able to jump from box to box and get over the water with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     </w:t>
      </w:r>
      <w:r>
        <w:rPr>
          <w:rFonts w:eastAsia="Times New Roman" w:cs="Times New Roman" w:ascii="Times New Roman" w:hAnsi="Times New Roman"/>
          <w:lang w:val="de-DE"/>
        </w:rPr>
        <w:t>damage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25) Go back to the top and into the test fire control room by the tentacle. 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e lights on the panel should be lit (if not, you didn't turn on power, fuel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oxygen).  Press fire and watch the action.  You'll probably take a little he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damage in the process since the doors will close and lock while the test f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is underway, but it's not fatal (and worth it :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26) Enter the test fire chamber and leave the room through the hole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floor in which the tentacle was sitting (save first, drowning is common here)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Make sure you fall in the center of the hole, or you'll hit the side on the 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down and die.  There's a nice .357 magnum waiting for you at the bottom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e water if you make it, so get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27) There are two fans at the bottom of the pool also; ignore them, they ca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be broken open or used to escape.  Note that the pool looks as if i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surrounded by four equally spaced pipes, two on each side, but on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missing.  That missing pipe is your way out.  Swim up to that side and up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of the po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28) Continue walking on the pipes and go to the end.  When you se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wheel. jump off of that pipe into the one by the wall that has a broken grate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it.  Climb inside and keep walking, but be careful.  You'll notice a s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change in color of the pipe in one area, and that part is going to break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when you step on it.   Jump back immediately when the breaking start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you can avoid going down with it, which causes a lot of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29) Once the pipe breaks, assuming you didn't go down with it, walk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left and drop down between the pipe and the steel beam.  You'll land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ceiling of the room below, and then can jump the rest of the way down.  Do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worry too much about taking a few hits of damage; there are health kits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the botto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lang w:val="de-D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de-DE"/>
        </w:rPr>
        <w:t xml:space="preserve">Power U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(Maps in this chapter: c2a1.bsp, c2a1a.bsp, c2a1b.bsp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1) Don't hesitate at the start, try to make it across the open area and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unnel to the left while the big ugly beast is fighting with the marines.  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should all ignore you while they're trying to kill one another.  It'll be harder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make it by without damage once the monster smacks the marin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2) Continue down the tunnels until you come upon red doors and a whee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Use the wheel to open the doors (hold use down until they open enough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go through) and ten climb up the tunnel to the to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3) Go across the open area and up to the other side, then go left toward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power generator (follow the signs).  Once you get to the elevator, send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down (without you on it) by using the button.  Then you can shoot the tr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mines below, or better yet send down a detpack on the elevator and set it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from the safety of above.  Bring the elevator back up (use the button), clim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aboard and go down with it this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4) Take the stairs down and continue all the way to the bottom.   Watch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for the freaky leech-worms in the water -- they don't do much damag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especially if you have some HEV suit power remaining, but they gross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out bigtime (the crowbar works on them nicely).  Once you make it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(non-operational) power generator, use your crowbar to smash the box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at are blocking the pistons (on the front of the generator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5) Climb back up the stairs and go to the fan control panels.   One fan is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on, so you have to turn it on with the switch there.  Now the power genera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is on, so you can head back up to the elevator and then to where that love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monster is waiting for you.  Note that the track main power still has t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activated for you to use the train in the center of the open area (by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monster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6) Find the the boarded up doorway labeled  "Track Control".  Ignor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switch for now, just jump out the window and let the monster follow you.  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down the large tunnel on the left (the one that isn't obviously a dead end)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e way to the far wall of the room at the end.  Pull the switch there and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e monster walks between the two huge electrodes, he'll fry like an eg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7) Exit the room through the door, which will lead back around to the tunn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you took to get there.  Go back to the large open area with the train car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jump on -- you now have power.  Drive the train straight (full speed is fin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until it stops at the rotating platform on the track.  Go back into the tr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control room and use the switch there.  The rotating platform will spi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pointing the train car in the direction you want to go, then hop ou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window, back onto the train car, and smash through the barrier at full spe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bCs/>
          <w:lang w:val="de-DE"/>
        </w:rPr>
        <w:t>On A Ra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1) Once your train car stops at the guard, listen to his story and get of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car to use the switch on the wall.  The gate will raise, and you can contin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driving the2 train along.  Avoid the water and the center track of the rails 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ey will damage you (to the tune of about 10 points per touch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2) Continue driving the train straight ahead until you see the second tr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switch sign.  Shoot the sign to change the way the arrow points (you wan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go straight instead of turning), and your train car will switch tracks at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poi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3) Stop your train car at the platform by the stairs and the monster.  Take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e monster and climb the stairs, but don't smash the crates -- there'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sentry gun behind them.  Instead, toss a grenade to the other side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crates and take out the gun with no hassle.  Then enter the little room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use the switch to move the hanging hook that was blocking the train trac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4) At the next track switch sign, shoot it to change tracks.   That should t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you down the track where the hanging hook was blocking before you mov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it.  Once you make it to the next gate, get off the train and use the switch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raise it, then continue riding the train down the tr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5) When the train car stops at the end, you have to get off and go it on foo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Shoot the marines on the left and keep moving.  Smash ope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boarded-up room to find the friendly guard and get him to join you (use him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6) Be careful turning the next corner -- there is a feisty mounted artillery g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in a bunker straight ahead that will perforate you if you stand there long.  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can also shoot and destroy crates, so once it knows you're there, run l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crazy up to the right side of it's bunker.  There's just enough space t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between the wall and the bunker to toss in a grenade or two and take ou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gu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7) If you're hurting at this point, climb up atop the blast doors and ge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health and HEV power cells before entering the blast doors.  Once insid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shoot or toss a grenade at the trip mines and stand cle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8) Walk down the stairs to find another train car and take it for a spin.  Wat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out for falling debris (that can knock you off your train and onto the electrifi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rail as your car runs off without you) and red sentry gun lasers.  Duck u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them to avoid unnecessary firefights with sentry gun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9) Also watch out for the marine with the rocket launcher around one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bends in the track.  It's best to disembark to take him on, as he aims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rain car pretty darn well.  Continue along the track.  If you lost your tr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when fighting the rocket launcher, you'll find it up ahead soon (it stops 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next gat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10) On the platform by the train track kill a few aliens and then hop up o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e green boxes blocking the doorway.  You have to duck at the peak of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jump to do this (see the Hazard Course for details if you haven't already)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Once inside, use the switch to raise the gate on the track and continue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e track on the train c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11) Continue to the next gate, and then kill everything in the room. To kill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mounted gun, toss a grenade into the bunker with it.  The switch for the ne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gate is near that bunker.  Feel free to take off on foot at any time -- the tr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is not critical to completion, but it does save a little walking time.  The tr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car also comes in handy for clearing out trip mines -- you can just let it go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it's own and catch up with it later (it will stop at gate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12) The train car also makes a pretty good shield against incoming rocket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which you will run into at least a few times in the tunnels.  Duck behi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control panel and speed by to avoid them, there is no benefit in tak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ime to destroy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13) At the next track switch sign, shoot it so that you continue go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straight.   At the next gate, get off and take the ladder down, but be carefu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not to cross the red sentry gun laser -- near the bottom of the ladder ju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away from the wall and strafe to the side at the same time to avoid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14) Enter the control room and choose your path.  You can either take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e sentry guns with grenades (why?) or just hop out the window and av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all of the red lasers while walking away to safety.  You're going to need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ammo soon anyway :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15) At the end of this tunnel is a rather ugly situation: a mounted gun i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bunker right in the tunnel, a mounted machine gun behind some sand ba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just to the right of it, and a load of marines crawling around the large room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e right of that.  First kill the machine gunner, then push the crates as co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while walking up by the bunker.  Climb up the bunker and throw in a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o shut it down.   You're on your own with the firefight with the marines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main 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16) Once you enter the blast doors, watch out for red sentry gun laser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ere are several of them up a staircase, and these are attached to a f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hundred points of explosives lining the room.  One wrong move and it's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over.   To get past the lasers, first push the larger box under the last bea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Then crawl under the first two lasers and jump from the stairs on to the box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You can jump over the last red laser from the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17)  Take out the few guards (a nice silent snipe with the alternate f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crossbow works wonders) and go press the launch button in the contr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room overlooking the launch pit.  Enjoy the sh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18) Leave the building (careful of the red lasers -- they're still there) and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exit out the blast doors (the way you came in to the launch area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19) The large doors to your left will now be open (watch out for the sniper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to the right and up on the rocks), go through the newly opened door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bCs/>
          <w:lang w:val="de-DE"/>
        </w:rPr>
        <w:t xml:space="preserve">Apprehens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(Maps in this chapter: c2a3.bsp, c2a3a.bsp, c2a3b.bsp, c2a3c.bsp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c2a3d.bsp, c2a3e.bsp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1) There's no way to stop the train; get off or ride it all the way in.  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bottom of the water is a set of barrels or canisters tied down.  If you swi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down and "use" the lock on them, they will float up to the surface and mak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bridge over which you can walk to get up the other sid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2) Walk around the catwalks and jump into the water.    Swim around unt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you find the sloped floor that leads to the exit of the water.  Through 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probably take damage from not having enough oxygen, it's only tempor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and your health will return short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3) In the room with the cage hanging from the ceiling, go arou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catwalks to get to the top.  Climb out onto the cage support and ente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cage.   In a few seconds the cage will drop into the water -- you can stay p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and fire from there or, easier, move up and out and near a wall to prev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attacks from behind.   Shoot the big fish with the crossbow and/or the 9m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pistol (it also fires underwater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4) Swim down and open the grate by holding "use" down on the red whee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It starts closing as soon as you stop holding "use," so be sure to open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enough to allow yourself to swim throug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5) Climb the stairs and walk along the catwalks.  They will break apart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places, so stay near the center where the main support is (it stays whil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rest breaks).  If you fall off, you have to go back to get back up t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6) When you come to the steel cage wall, you can try to jump pas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hanging electrical wire, but it will probably hit you for a few points.  Instea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jump in the water and swim through the opening to your r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7)  Climb the stairs and chose one of two methods to get to the catwalk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e opposite side of the room: 1)  Push the two crates down to the floor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build a staircase up to the broken ladder (smash the boxes blocking it) or 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Use the button on the control panel to start the pistons moving and ju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across them to the other s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8) Once you kill everything in the next room,  the scientist will open the d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for you.  Like he says, there is nothing all that interesting in the cold room, 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just run as fast as possible to the ladder that leads down.  (Turn right,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left, then right again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9) This will be your first meeting with the sniper babes, and they are tough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Explosives work if you can figure out where they are or coax them to ch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you.  Sniping with the crossbow works well if you can find their hiding pla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(two are on the ground floor, and one is up on the catwalk).  A full-on fron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assault with both barrels of a shotgun (my solution) works well if you're quick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a good aim, and a relentless pursuer.  Save before try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10) After killing all three of the sniper babes (I can't imagine that you'd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very far just trying to sneak past, but it's worth a shot if that's your style), 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up the ramp to get to the surface access control.  Hold down 'use' 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wheel to open the large doors below.  Save before entering (see below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why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11) Although I've heard stories of people doing so (lies?), I was tot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unable to avoid being caught and knocked out when entering the dark 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   </w:t>
      </w:r>
      <w:r>
        <w:rPr>
          <w:rFonts w:eastAsia="Times New Roman" w:cs="Times New Roman" w:ascii="Times New Roman" w:hAnsi="Times New Roman"/>
          <w:lang w:val="de-DE"/>
        </w:rPr>
        <w:t>If you want to try, I suggest loading up the room with detpacks and blow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em up before entering.  Didn't work for me.  Besides, apprehension is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at bad...(except for losing all your weapons).  I've also heard of a f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people for whom the game seems to just stop at this point -- they get stu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(can't move) in a dark room with a walkway barely visible.  reloading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saved game just before being caught worked fine -- it should only take a f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seconds before the dragging scene begi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12) After the dragging scene (cool), you'll wake up in a trash compactor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is slowly closing in.  Take your time and climb up the boxes and crate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avoid assuming the role of a pancake.  Once up and out, you can wal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across the closed walls of the compactor to get your crowbar, and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leave the room via the grate on the floor on the left side of the compac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(smash it with your crowbar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bCs/>
          <w:lang w:val="de-DE"/>
        </w:rPr>
        <w:t>Residue Processing</w:t>
      </w:r>
      <w:r>
        <w:rPr>
          <w:rFonts w:eastAsia="Times New Roman" w:cs="Times New Roman" w:ascii="Times New Roman" w:hAnsi="Times New Roman"/>
          <w:lang w:val="de-D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(Maps in this chapter: c2a4.bsp, c2a4a.bsp, c2a4b.bsp, c2a4c.bsp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c2a4d.bsp, c2a4e.bsp, c2a4f.bsp, c2a4g.bsp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1) The flow control wheel will raise or lower an elevator-like platform ins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e cylindrical tower.  Use this to leave the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2) Jump down onto the edge of the vat and leave by walking across the pi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on the other side.  Keep walking on pipes to get to the next v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3)  Walking around the edges of the vats is possible, but tricky (they'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slippery!)  Instead, jump to the plunger thing to your left when it is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downswing.  Then you can jump from plunger to plunger along the left wall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get out the other side.  If you fall, there's a ladder to get you back to squ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one to resta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4) Keep walking and duck under the grinding wheels and cogs.   When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get to the room of conveyor belts, walk around to the right to the thr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switches.  Set all three switches "up" (forward), which should make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conveyor belts moving away from where you started in this 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5) Walk back to the control room and press the green button, which will s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all the smooshers, but only for long enough for you to get by -- don't s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around and wait -- run fa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6) Continue riding forward along the conveyor belts, timing your motion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move past the smooshers (note that they are not all the same -- the fir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does all long strokes, the second is a long stroke followed by a short on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and the third is a long stroke followed by two short stroke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7) Drop down from conveyor belt to conveyor belt to find the two bel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running side-by-side.  The one on the right is no good, but the one on the le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is laced with two trip mines.  You can shoot the first one, but not the secon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since it is around a corner (if you can shoot it, you're close enough t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killed by the blast).  Try this to get by:  exit the conveyor onto the platform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e left (before it enters the wall where the trip mines are).  Drop a detp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onto the conveyor and start counting one-one-thousand, two-one-thousan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...  at six, detonate the detpack and you should take them both ou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lang w:val="de-D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de-DE"/>
        </w:rPr>
        <w:t xml:space="preserve">Questionable Ethic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1) To open the electric door, shoot the electrode on the fenc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2) The big thing behind the glass will get out if you taunt him, get nea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glass, or break the control switch cover.  You have to break the contr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switch cover to exit.  You can run away from him, or lob a few grenades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your machine gun (alt fire) in his f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3) In the two jail cells filled with headcrabs there is a hornet gun an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crossbow.  To get them without wasting all your ammo on headcrabs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risking an all-crossbow assault, open the doors and draw the crabs ou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en run into the control room and use the button there -- it will z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everything in the room.  It may take you a few zaps to get them 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4)  Watch out for trip mines in this building, there are many.   Also try to l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e marines fight the monsters as much as possible -- if you lay low for a b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in each areas they will do a lot of your work for you, and it's fun to wat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5) Turn on all four lasers in each of the four rooms at the end of the hallway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Find the room with the sign that reads "Do Not Obstruct Laser Shield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Obstruct the laser shield.  Move the crate on the floor so that it block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shield that lowers when you activate the mega-las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6) Exit the room through the hole the laser blows in the wall, and jump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e pipes to avoid taking falling damage on the way d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7) You have enough scientists for a little trial-and-error here, but you sh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check the patch to the main exit and clear it of hostiles (and sentry gun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before taking one up to open the door for you.   Watch out for sentry guns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e roof on your way 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lang w:val="de-D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de-DE"/>
        </w:rPr>
        <w:t xml:space="preserve">Surface Tens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1) Don't worry about the helicopter, the marines, or the rocket launcher.  J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run and dive into the water to the left of the dam.  If you insist, all of them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be destroyed (including the chopper), but at a cost of much amm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2) Kill or evade the big fish in the water, then climb the tower and go insid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and use the switch to make it safe to swim through the gates under the d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3) Swim down to the bottom by the dam and find the red wheel.   Hold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use to open the gates of the dam.  Swim through one of them, but be carefu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when coming up for air on the other side -- do so quickly, the chopper is st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looking for yo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4) Climb the ladder and walk through the pipes, exit and climb up the lad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on the wall of the build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5) Ignore the tentacle monster in the next area -- you don't have to mess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him at all unless you want some of his goodies.  The other crack in the roc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leads to where you need to g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6) Walk around the mine field on the left hand perimeter, staying on rocks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much as possible.  Once at the red wheel, turn it to open the storm drain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climb down the ladder (don't fall, it's too far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7) Walk down the pipe until you see blue sky, then pull out the crossbow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snipe (alt fire) the marines in the area.  They are above and below you.  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both barrels of your shotgun on the sentry gu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8) Climb down the breaking bridge by walking on the wires, or slide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e large section carefully.  There's a chopper in the area that's pretty eas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o avoid, but you can destroy it with two shots from the laser-guided rock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launcher if you want to see the pretty explo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9) Once inside the pipes, take a left at the tee creep up the ladder (walk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don't run) and throw a grenade at the marine's back.  Retreat into the pi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and exit the other way (right at the tee from before) and jump into the wat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e marines will be looking near where you tossed your 1st grenade, so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can surprise them again from this side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10) It takes several rockets to destroy the tank so just try and run around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and do it with two detpacks (or grenades) instead.  Open the gat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replenish suppli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11) The next tank (?) is tough to kill, it's better to try and strafe back and for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o avoid his sho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12) Stay to the left in the next minefield, or shoot the ground several feet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front of you to take out any mines in the area.  Also watch out for the snip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up in the windows.  A grenade from your launcher (machine gun alt fire) i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easiest way to take out snipers.  There are two snipers in this ma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13)  Shoot the exploding barrels to turn off the power before trying to clim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up the fallen electrical tower to the roof.  Watch out for the sniper behind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when crawling under the barbed wire to get to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14) Walk around the roof (first left) to find the hole in it, and drop in on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larger crate there to avoid falling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15) Leave the chicken scientists and be very careful around the trip mines 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ey are everywhere.  Push a crate up to the one on the stairs to jump ov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or just jump on the railing to avoid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16) Jump and duck trip mines to make your way to the main room (that's j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loaded with trip mines) and find the elevator platform by the wall (not the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in the center of the room -- yet).  Break the box on the elevator platform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the wall so that when you raise the lift it won't activate the trip min above 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Be careful not to break or move the crate next to it that has a trip la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already hitting it on the other s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17)  Jump and duck your way into the control room and use the switch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raise the platform.  Jump out onto this platform, then jump over the laser tr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mines and onto the elevator platform in the middle of the floor.  Us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button there to lower the elevator, taking you to safety and leav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scientist screwed and cowering in that room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18) As the aliens drop in, the air raids will come and kill them.  No sweat,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stay clear and don't be near the surface when the bombs drop.  Then r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past the tank, strafing to dodge it's f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19) Turn right around the corner, but watch out for the sniper as you climb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stairs.  Find the guard and get him to open the storage room for you (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him, and lead him to the door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20) Jump out the window and walk along the ledge to the ladder that lea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o the roof of the other building (across the alley).  Kill everyone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bombed building and then jump across the twisted girders and debris to ex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on the other sid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21) Climb up to the big gun and use it to blast open the big doors.  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also use it to dispatch any marines that might be following you.  Exit thr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e big doo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22)  Be careful exiting the next door, there are tons of those bi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hornet-gun-toting baddies out there, usually three at a time, but they wo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spawn until you step in certain areas.  Kill the first three and make a run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it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23) Use the conveniently located mounted machine gun to take ou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hordes of lightning monsters coming down the sloped tunnel.  Just du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down behind it, use the gun, and hold down fire while spraying hot lead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over the place -- they keep coming in several waves to just peek up to che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on them until you're sure they're all g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24) Use the bouncy-crater (step on it) to get atop the roof, then watc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marines fight the aliens.  Clean up the survivors.  Drop down and sma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open the vent with your crowbar.  Be careful!  The vent shaft is crawling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snarks, and they are a pain.  Some sort of explosives are handy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removing the bulk of them, but you'll probably have to run from a few. 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are hard to shoot, and they hit pretty hard for their size.  Their weakness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eir short life-span.  If you can evade them for about 20 seconds of so,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explode.  I wasted a lot of ammo on those little chum toads (what they w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called before the game was released) before I realized th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25) Once inside the tunnel, find the vent cover and smash it open.   So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after, the marines below will hear you and start perforating the vent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bullet holes (this effect is great) -- back up and fill the room with snarks, it'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blast to watch.  You have to get very close to the hole in the floor of the v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shaft to drop them, but even if you take a few hits it's worth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26) After killing the marines, exit by the door on the right.   If you wait to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long, someone will throw a grenade in from outside and seal off the d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with debris.  If this happens, use the switch hanging from the ceiling by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car lift and hop on, it will raise up and you can jump out through the hole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the wal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27) Once outside, use the big mounted gun to blast through the big door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exit the are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28) Jump over the broken catwalk -- it's far, but possible without a su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long jump.  Don't jump too soon.  You may find it easier to jump up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railing first, and then jump acros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29) Use the bouncy crater to get to the roof then open up the pipe and clim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rough.  Find the guard at the end and get him to follow you, you'll need hi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o open the door at the bottom, and the door after that (so don't kill him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30) At the next big flame-throwing monster, run away and don't look back 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he'll get it bad in a minute.  Bounce on the crater over the wall and in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pool.  Then climb quickly across the pipe and onto the platform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green map and the radio.  One of the controls moves the horizontal aiming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one moves the vertical, and one calls in the air strike.  Examine the map (i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a map of the large area you are in now) and figure out where the large d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you entered the area is on the map (lower left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31)  Line up the intersection of the two lines on the map with the area j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outside of the door by which you entered this area.  Turn around and wait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e flame-throwing monster -- he'll be there soon.  As soon as you see hi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use the button to call in the air strike and he's toast.  Best boss kill ever i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fps, bar n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32) Next take your time and call in air strikes to destroy three targets:  (1)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right wall of the fortress-like area across the moat (2) the door insid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fortress walls, and (3) the large tower in front of you.  Then simply wal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across the tower (which falls conveniently to let you cross the moat)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rough the door in the now breached fortress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lang w:val="de-D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de-DE"/>
        </w:rPr>
        <w:t xml:space="preserve">Forget About Freem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1) Get ready for some falling ceiling action.  Go to your right and  wait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ird segment to fall from the roof (it's shorter than the others) and jump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op of it.  Wait there until the rest of the roof falls and make your way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exit on the lef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2) Walk to the tee and go right, then use the wheel to open the hatch cov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Avoid the red sentry gun lasers (or destroy the sentry gun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3) Go down either of the "West" tunnels and jump over the grate to exi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area.  Avoid or destroy the tank, then ride the elevator d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4) Turn right at the tee, then use the tank to blow a hole through the door. 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ready for a slew of monsters to come through when you do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combination of lightning-shooters and hornet-shooters is especi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annoying.  Trip mines and your own hornet gun work we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5) Be careful walking through the big door -- there's a laser gun to the le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and several hornet-shooting monsters on wither side.  Strafe out from co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just long enough to fire a rocket at the laser gun, then strafe back to co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(turn off your laser guidance system with alt fire or you'll miss when you straf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for cover).   Use your hornet-gun to kill the hornet-shooting monsters --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can shoot them from the safety of behind the w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lang w:val="de-D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de-DE"/>
        </w:rPr>
        <w:t xml:space="preserve">Lambda Co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1) Use the switch in the control room and ride the elevator down, then wat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out for the sniper babes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4) Only after you kill everyone in the area will the scientist open the door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you.  Walk to the right and get the big gun, then go back to the elevator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leads to the coolant sys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5) Go to each of the pump rooms and use the switches there to activate bo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pumps.   Then go to the auxiliary reactor and jump down into the wat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Crawl through the maintenance tunnel and use each of the two switches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either side of the core.  Watch for and avoid the sparks on your way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(climb up the ladders to the top and leav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6) Climb up the elevator shaft and jump off the ladder to get to the up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level.  Here there are steam valves you can open (use) to kill the monster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e area.  It's fun to watch.  The teleporter here is just to show you how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work -- green ones are entrances and orange ones are exit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7) Find the door with the sign that says "Core Level B" , go inside and 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e teleporting festival.  This is perhaps the only really annoying puzzle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entire game, but it's not too bad once you figure it out (duh).   You hav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jump into each teleporter on the tower, in numeric order (lowest one on ea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level), and time your jump so that then you appear at the orange teleport ex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at the next level up, you will land on a rotating platform and not fall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bottom.  I suggest saving after each successful telepo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Neal also points out the following tips:  As you jump onto each rota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platform, walk to the leading edge (in the direction you are moving).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way, when you  jump into a teleport (don't delay), you will be aligned correct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to land onto the next higher platfor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8) Once you get to the top platform (a new area) don't jump back in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eleporter!  Look behind you for a door, open it and go inside.   Climb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ladder and wait for the scientist to open the d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9) Once inside, stock up on weapons (health and HEV power are in the ne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room, so don't worry).  Make sure you take the jump pack with you (right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e door) or the next part is much harder.  Save before proceeding in 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ca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10)  Kill the flying monsters to keep both you and the scientist alive until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ells you it's ok to jump into the teleporter.  When he says go, do it --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don't have lo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bCs/>
          <w:lang w:val="de-DE"/>
        </w:rPr>
        <w:t xml:space="preserve">X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1) If you didn't take the Hazard Course, now is the time when you'll wish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had (so save and go do it!).  Use the super long jump to jump from platfo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to platform, making your way to the large center area.  Save ofte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2) On the center planet thing there is a little pool of water that will rest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your health while you stand in it (these are all over Xen, so look for them)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Near this pool is the entrance to the center of the planet thing you're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3) Walk to each of the three mushroom things and use them, they will op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up as you do each one.   Break open all of the web stuff with your crow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and release the yellow butterfly things that will float into each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mushrooms and activate a teleporter in the center.  Go into the teleporter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lang w:val="de-D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de-DE"/>
        </w:rPr>
        <w:t xml:space="preserve">Gonarch's Lai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1) Shoot the spider repeatedly in the belly-sac thing hanging underneath 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Keep doing this until the spider runs away, then follow it, and shoot its sa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some m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2)  There's a webbed area in the center in the second area that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jump into (if you're careful and don't miss the ledges beneath it).  You'll fin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health pool (and some headcrabs) down there.  Use the bouncy crater to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back up for more sac-shooting fun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3) Keep shooting sac and chasing spider until you drop down below a we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on the third area.  Unleash all your ammo on his sac while you're underne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it -- soon it'll drop down with you.  Kill the spider (remember, only sac-hits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damage), and then hide behind the whapping trees to let them finish of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headcrabs and baby headcrab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Comment:  Psyci suggests not dropping down below on the third are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Rather, let the spider drop, then dump every snark you have into the p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with it.  Seems they know to go for the sac too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lang w:val="de-D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de-DE"/>
        </w:rPr>
        <w:t xml:space="preserve">Interlop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1) Look for healing pools in the caves if the spider got a piece of you -- 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need decent health to finish this level. Watch out for the pits that open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close -- you'll die if you fall inside 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2) Find the small yellow area in the cave to the left and go inside.   Use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crowbar to smash the webbing around the base of the white column.   Clim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on the tower and ride it up to the to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3) Like you did at the beginning of Xen, jump from rock to rock to make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way to the low area near the teleporter.  Watch out for the lightning-shoo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aliens (duck).  Finally, jump on the back of one of the bird things and r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into the teleport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4) Walk (don't run) past the tentacle or climb over the rocks (watch out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another flame-throwing monster) to get to yet another telepor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5) Once inside the place where the lightning-shooting aliens are slav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away at some space-beer-brewing factory, take the elevator things up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conveyor belts.  Don't shoot the slaves in this area -- they'll leave you al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unless you att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6) One of the conveyor belts enters a hole that does not have a bl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force-field on it.  Enter this hole.  Keep going up and right until your way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blocked by big beer kegs.  These kegs each contain an ugly monster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hates you, so avoid breaking them like the plagu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7)  If you back up and super long jump, you can clear the kegs block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path (it's low gravity -- try it).  If you can't get that to work, drop a detpack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e kegs but don't detonate it.  Switch to the shotgun and blast open the keg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en switch back to the detpack and detonate the monster than comes 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8) Look for a red vent-shaft type thing with weird globs of light inside.  Go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ere (seriously).  Keep going until you enter a huge, tall room.   Whip ou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crossbow and snipe everything in sight with alt fire.  Keep working your 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upward and sniping the aliens.  You'll have to ride up a few odd spinning co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platforms and kill loads of flying things, but it's not too bad.  At the top is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(obvious) teleporter; jump ins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bCs/>
          <w:lang w:val="de-DE"/>
        </w:rPr>
        <w:t xml:space="preserve">Nihilan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1) Shoot the triangles until each explodes and avoid the green telepor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balls by ducking behind rocks -- getting teleported into those other roo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really suc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2) Shoot the big baby until his heads opens up on the top (the head j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opens up on the top a little, you may miss this lovely event if you're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bouncing up high) on the bouncy craters on the floo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3) Bounce up high over and over until you can get a good shot at his br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inside the opening in his head (one or two detpacks dropped in his gap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cranium should do the trick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Neal says: Here's how I killed the final boss: Using the bouncer on the floor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got to the upper ledge bouncer.  From there I jumped onto his head. 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can't attack you while you're standing there! I then smashed his brain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the crowbar.  That's right! I killed him with the "weakest" weapon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 xml:space="preserve">game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4) Save the game here, because there are two endings, slightly differ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depending on your decision (you'll see), and you'll probably want to see bo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de-DE"/>
        </w:rPr>
        <w:t>without fighting the big baby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