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205157000"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1699341360"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449687473"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535576837"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1213344102"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254775500"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327084594"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152981813"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202359699"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