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1764629720"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820370001"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670625386"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879815336"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2128658880"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122069175"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605068895"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606160519"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262267185"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