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088355959"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109469877"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459311510"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1821282767"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103925247"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1096170516"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510410767"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541468518"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2048286094"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