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168852611"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560277679"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817411525"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577712377"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2014032580"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992175674"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175952991"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889769573"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70726906"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