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en Crossman and Rodney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LOVED TWO PLAYER GAMES. WAR ENCOUNTER IS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ON. THE GAME IS FAIRLY SIMPLE AND DOESN'T REALLY REQUI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POINTS I THOUGHT I SHOULD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pin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egabyte of Extended Memory (make sure you have himem.sy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sic is required then a compatible sound blas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fx are required then expanded memory is required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mm386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It crashes as soon as it loads on the loading mus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Not enough conventional memory. Read the appropriat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Sound FX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You probably don't have a memory manager like EMM386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 think you may need D=48 after DEVICE=C:\DO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The game keeps crashing at the level 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You might have altered some of the files. e.g. warencve.exe lev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ck these files the problem quit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 can only select the first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In the unregistered version you can only select the first tw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game will allow selection of an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The game starts on level 1 and then goes to 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In the unregistered version of the game I have includ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which are a sample from the full 20 levels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n the modem terminal I can't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ometimes if you have been doing other modem th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ar encounter it stuffs up the com routines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nd load war encounter stra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The volume adjustment doesn't affect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The fact is that the sound system was installed at th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ok me ages to get working. For some reason it would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change the sound FX volume and I was so fed up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 gave up. You could try adjusting the volum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with the sound card or adjust the volume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ard(not on all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Can't turn the music off but keep soun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Read above question. The sound routines are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I keep getting keyboard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This can happen especially on two keyboard player mo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eeds to handle about 4 to 5 keys down at a tim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program the game to handle this.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rrows on the keypad allows more keys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We can't get the network game working. It does weird stuf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layer numbe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I am no professional programmer and I know jack abou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. I do know that it works on some university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(except if freezes when you quit the progra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managed to get it working on a simple home bas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 Maybe the universities have it set up differently. I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ds a solution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ill there be any more versions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robably not. I am very tired of the game and have some grea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games I want to get working on. If I suddenly get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ey from this version then I will fix all the bugs and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 out for some decent sound code for the game) add any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GAME IS TO DESTROY ALL PARTS OF THE OPPONANTS SH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SH INTO THE PLANET YOU WILL DIE. THE KEYS TO CONTROL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ON THE MAIN MENU. EACH SHIP HAS A DIFFERENT SPEC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METHING TO GIVE YOU THAT EXTRA ADVANTAGE BUT IT WILL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WAIT FOR IT TO RECHARGE (REFER TO THE BAR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). HITS WILL DAMAGE YOUR SHIELDS WHICH RECHARG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THEY BE REDUCED TO NOTHING, YOU WILL START TAKING DA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GINES (WHICH AFFECTS TURNING AND MOVING SPEEDS) AND WEAP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WEAPON FIRING RATE). ONCE THE SHIENDS REACH ZERO THEY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. WHEN ENGINES ARE GONE YOU CAN'T MOVE AND WHEN WEAPONS ARE G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RE. PLANETS CAN BE DESTROYED. ON ONE PLAYER MODE SOME 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PROTECT THE PLANET FROM DESTRUCTION. IF THE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N YOU WILL DIE. ON MODEM,SERIAL AND NETWORK GA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NEW SHIP EVERY TIME YOU DIE EXCEPT WHEN YOUR PLANET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E AFTER YOUR PLANET IS DESTROYED THEN YOU WILL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THE SAME PLANET WILL BE ON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LAYING AGAINST ANOTHER HUM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M' WILL ENABLE YOU TO SEND A MESSAG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PLAYER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T' WILL SELECT THE NEXT SHIP FOR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R' WILL SELECT THE NEAREST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ODE CAN BE DONE WITH BOTH PEOPLE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COMMUNICATION PORTS. IF YOU HAVE A NULL MODEM CA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WO COMPUTERS NEXT TO EACH OTHER TOGETHER AND SELEC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DON'T FORGET TO CHOOSE THE RIGHT COM PORT. IF YOU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LL BE PUT INSIDE A SMALL TERMINAL PROGRAM. HERE YOU CA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USING 'ATDT' AND THEN HIS PHONE NUMBER. HE COULD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NSWER ON, 'ATS0=1', WHICH WILL AUTOMATICALLY ANSWER WHEN 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TYPE 'ATA' WHEN THE PHONE IS RINGING. AFTER YOU GET THE '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' STRING YOU CAN TYPE TO EACH OTHER FOR A BIT AND THEN USE 'CTRL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. WHEN A GAME IS FINISHED YOU WILL BE BACK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ERE YOU CAN SELECT A NEW SHIP OR GO BACK TO THE TERMINA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BUT YOU WILL STILL BE CONNECTED ON THE MODEM SO RIN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. THE GAME RUNS AT A FAST RATE EVEN ON 2400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LLY DETERMINES THE PLAYING SPEED. DON'T BOTHER SETT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NCE 9600 WOULD BE FINE AND ENSURE A CLEAR LINE. IF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9200 THEN SIMPLY GO DOWN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CR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STRICKLAND RD ARDROSS 6153 W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(09) 3642555</w:t>
        <w:tab/>
        <w:tab/>
        <w:tab/>
        <w:t xml:space="preserve"> (UNTIL PHONE NUMBER I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ROSSMANBC@ALPHA1.CURTIN.EDU.AU         (UNTIL 199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CROSSMAN@ALLABAUD.APANA.ORG.AU       (AS A LAST RE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