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bunkers - The Final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5 Cyb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This means "try before buy". You ar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as much as you like but we hope you decide to bu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ling out the order.frm and sending it to us (remember to include mone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ush [F1] while in game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)   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)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I)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V)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)    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)    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I)  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II)  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X)     Note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)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ay Warbunkers - The Final Showdown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4 kb 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5 megabytes of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soft comb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Blaste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86DX or faster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Warbunkers, you will need to make a directory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ARBNKER), and to unpack the file WARBNKER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III)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arbunkers, you need to correctly configure i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.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drive and directory in which Warbunker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ETUP [ENTER]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are using pc-speaker for sound you do not need to configur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Sound Blaster sound card requires some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but in many cases you can use the "Auto-detec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all you have to do is to run the file WARBNKER.EX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 Game" option when the menu comes up. Proceed by choos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s, and the scenario (in the shareware version (remember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the choice of the "Custom", the "Grassland" or the "Wet gras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 Remember to buy weapons in the "Black Market" and to push "D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 Set your angle and power and launch those gren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licking with the right button returns to last menu, and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"in-game" 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game, and you must choose the number of players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computer guided" or human players. The computer player has a r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, where 5 is the tou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load/save slots available. Push one of them to load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game you are currently playing. Choose a slot and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is option is NOT available if you are not currentl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he game you are currently playing. This option is NOT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urrently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game options have no effect if you are playing a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: Funny things tha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: Funny things that are better off dead! (i.e. if you sho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ay $$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rket: Prices change depending on how much they are bought (and s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rate: Change the interest rate of the money you "sa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ash: Change your starting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uy: If computers buy bigger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winds: Changing win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: Different walls with differen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ty: Changes the gravity of the USER DEFINED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: Traces your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k fall: Whether or not the tanks will fall if the earth is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fall: Whether or not the earth fa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ool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 (and copyrighted (c) Cyber Fantasies 199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you have this limited version until you decide to bu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You can play this version as long as you want, and by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you can see how to or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.. Remember to check out who mad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game... (you could've guessed tha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The Black Mar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buy your weapons, armour and other goodies. Notic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eapons are available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ush [M] while in game to MASS KILL EVERYBO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you have a number of different buttons to push. The "Cannon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 your currently selected weapon. You change weapons by clicking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weapon icon. Right click on the weapon icon will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eapons. You change the direction of your shot bye changing the "ANG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"ARMOUR" icon shows how much armour you have got left (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ny armour from the beginning). A right click on that ico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MAGE REPORT" screen where you can see how much you 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Damag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creen you can see how much you have been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location is brought to 0 percent you will blow up. Reactor da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limited power. Bridge damage will result in your shots not b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c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) Note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of shareware CD's or similar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is game on your disks/CD-ROMs, but in order for u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goes you will have to get WRITTEN PERMISSION from u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on you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produced and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ob Moeller Jensen (Programm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Moeller Jensen (Graphics,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other stuff you want to talk to us about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snail-mail us at this address (your order should go this way, to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mmarkvej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600 Silk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the internet to reach us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cyberfan@silkeborg.bib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hat you encounter to us, and when anoth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it will have your name in the documentation (WOW that was reall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huh?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