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x: Beyond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Disk Troubleshooting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: Beyond The Void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86-33MHz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14,400 baud modem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 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 or Gravis PC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to achieve the full Radi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86 DX2-6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bu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+ MB of RAM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und Blaster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14.4 or faster modem or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 for the first time, you must run the SETUP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\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"HOW TO SETUP RADIX" for exa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nd configuring the game.  Once you have setup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playing by typing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only need to run the setup program the first time you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ish to re-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ETUP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digital sound card to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 with in the game.  You can select from a li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you do not have a sound card you can select n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rd that you have. If you are unsure what your sound car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compatibility, then try selecting SoundBl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sound card that you have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IRQ and DMA of our sound card.  The base addres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installed on.  Most of the time this will be 220.  The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is either 7 or 5.  Most newer cards are set to 5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7.  If you are unsure of the settings try one of these.  The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MA you want your sounds to play through.  Again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.  Most of the defaults in these menus are set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majority of standar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(tm) owners should note that if you only have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US, you probably won't get all of the sounds eff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sounds and music score can't fit in only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controller to play Radix, you have several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just the keyboard, the keyboard and the mouse or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 Select which combination you would like to use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keyborad/mous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each of the three controller type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and joystick can each be configured to act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keyboard you can select which key perform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reserved and cannot be configured, examples ar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Esc, PgUp, PgDn etc. Simply move down the men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, press enter, and then you will be asked to h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assigned to that function. The functions you can chan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, firing, acceleration, after burners, back view, and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 is similar to configuring the keyboard.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to perform different functions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function you want to change,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button to perform that function.  Note that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to select new mouse functions.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 Leveling" and "Reverse Flight Controls"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low labeled "Auto Leveling" and "Reverse Fligh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figuration allows you to assign different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It will support joysticks with up to four butt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vis Gamepad(tm). For an explanation of the "Auto Leve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Flight Controls" options, see the sections below labeled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" and "Reverse Flight Control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x, you can configure the leveling key. This is a ke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mentarily toggle the auto-leveling of the ship. The defaul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 will always level out unless the leveling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s recommended for keyboard or Gravis Gamepad control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"Auto Leveling," which when set to OFF,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ch that the plane will not always level out, but will do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leveling button. This type of setup is recommended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control. This option has been removed from the SETUP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you can still toggle auto-leveling in the game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 and mouse support, there is an option to reverse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rom the default flight simulator control (when you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he plane pitch goes up) to the reverse where the plane p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when pulling back on the joystick.  We recommend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 option off, but it's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work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is option if you plan on playing modem/null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about Configuring Modem and 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you have under "Setting up Network" is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he game is running under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cket is if there is a conflict with another net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get an error "Cannot open network socket."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ust go through and change the socket in the setup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between 4000h and 7FFFh is OK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s then a number between 4000 and 7999 is fine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fill in which Comm port your modem i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check your modem to see which one it's set to (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help you do this).  If you have an extern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on comm 1 then your modem is probably on comm 2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which speed you are going to run at.  We suggest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 The options you have are 19200 and 38400.  Don't worry abou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, this is how fast your port is going to run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14,400 baud modem.  If you only have 9600 baud you can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urned off but you may not have enough bandwidth to run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are already set correctly, so all you should really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n init string is ATZ.  You should turn on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ta Compression of,f as doing so will help the game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most modems, ATZ is a sufficien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R Sportsters, AT &amp;K0 seems to work best (data compress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ndard ATZ init string does not work properly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exactly how to set error correction and data compre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options you can selec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 of your UART.  The only reason you would want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IOS does not register them correctly.  Most of the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do this if you are running on COM3 or COM4.  Check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setup is very similar to modem setup.  You can selec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speed as well as the optional UART address and 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Sound Card" under setup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from Windows.  If you still have problems, exit Windows and ru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Rad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adix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and Shift key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able these functions in Windows, allowing Radix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adix may work reliably under OS/2 on some compu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because it might result in the game locking 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ultiplayer game of Radix, all players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nder the same operating system.  Running unde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ause timing conflicts and/or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Radix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Ra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Radix directory by typing "CD \RAD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RAD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0 and greater has a special built-in function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oot your computer clean.  When first booting your computer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Starting MS-DOS...".  When you see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our F5 key.  This will bypass your AUTOEXEC.BAT and CONFIG.SY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 computer to boot without memory manager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RADIX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umps you to the command line and gives you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describing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seem to get ANYTHING on the screen.  I type Rad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hangs."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have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 If you do, you may have TSR's tha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. Remove the TSR's and try running Radix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diskette.  Also try running Radix without s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re 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adix runs slowly on my 386 or 486 computer and sometim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"choppy."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ed up the game by changing the Detail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value and/or decreasing the view size (for full-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PAGE DOWN key.  Note that the Cockpit vie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slowdown, so this view is only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(486-66 local bus or Pentium) computer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ear the end of this document called "OPTIMAL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find any way to recalibrate my joystick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joystick will automatically prompt you to recalib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is off, or if you do something which in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(such as change joysticks from a gamepad to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). If you must recalibrate though, you can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side during Radix's startup procedure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ate" the current calibration and force you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computer locks up or times out during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re are a few possible cause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both players are running under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experience problems under Windows, rebo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"call waiting" is disabled. I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has call waiting and receives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are playing, you will be disconnected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, you can type *70 in front of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aling (Note that only the "dialing" person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modem may not be fast enough to keep Radix in sync.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 a 14.4 connection or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adix fails to connect when using my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re is a checklist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 the setup for null modem to make sure tha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eck to make sure that both players are using the same "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" in the comm port setup, they must 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omm port is on a non-standard IRQ or base addres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ose fields in the setup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can also try to connect in a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can communicate with the other player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try copying the port, speed, IRQ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term program is using to Radix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If you receive garbage from the other play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connected at two different por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tart the game, I hear music for just a shor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u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You have chosen an incorrect soundcard IRQ.  Please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program and verify your IRQ setting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at manual that came with your soundc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guring out the correct setting.  The most command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here any sound at all when I play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During your sound card selection, you must have chos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IRQ and/or DMA channel.  Please re-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elect the proper settings.  You may want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undcard manual for details on figuring ou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the program, it does not recognize my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can be caused by 1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ay have selected the wrong soundcard IO port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re-run the setup program and verify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per address.  You may want to consult your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etails on figuring out the correc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if you are using a Sound Blaster 16 or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card, please ensure that the proper driv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You have selected the wrong soundcard.  For instan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selected a Sound Blaster 16 when you have a Gravis Ultra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If you are using a Sound Blaster clone, you must choo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ound Blaster as your soundcard in the setup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persists, your Sound Blaster clone may no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level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 only hear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are using a Gravis Ultrasound, you must have cho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per sound card IRQ.  Please, re-run the setup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your IRQ.  You may want to consult your sound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figuring ou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using a Gravis Ultrasound, you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Volume turned down too low.  Use the in-ga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your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ear music, but it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times this proble occurs on slower syste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.  Try rebooting into an MS-DOS MOD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Radix for "No Sound Card" or run Radi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-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dix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memory error messages and the solution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Just a quick note about "low memory" situations. Many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have a relatively large amount of DOS memory (&lt;640k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They also may require EMS to be loaded, etc.  Rad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memory related drivers to be run.  In fact, if you have DO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you can just hold down the F5 key when booting (see "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lean," above), load your mouse driver and run Radix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optimal running of Radix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InitMemory)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ue to the fact that Radix cannot allocat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There are 2 memory sizes printed above this error message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and low memory available.  These two must add up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,250,000 bytes to run radix properly.  This does not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with 1.25 Mb of memory; Radix requires 4Mb of RAM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 residual memory available for each level. 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try to create a boot diskette where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Radix are loaded in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Malloc) [###] Failed on allocation of *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of this type it most probab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vailable and low memory available is really close to 1.25 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 enough memory available in either the low block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llocate memory. The solution to this is to free up mor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ot diskette with only those drivers required to play rad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rror: (InitJoy) Joystick Calib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caused by an improper calibration of the joystick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of causes.  Here is a list of items to check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r joystick is plugged firmly into the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vertical/horizontal fine-tuning adjusters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s. These adjusters should be centered, if they are fa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de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you follow the instructions carefully when calib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have a Gravis gamepad, make sure that if the "left/right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in the right hand position, that you are holding the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LoadGame) CRC Failure!  Level no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you try to load a game when the level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has changed! This could only occur if you modif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dd an external resource file. DO NOT phone for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your resource file or added and external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 ERROR: (Fatal) Cannot ope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an indication that the default IPX socket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 program. If this occurs, change the socke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lformed Packet, Bad Checksum, Bad Packe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twork/modem based errors indicating that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ion. If you are using a modem connection, tr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to have error correction on and data com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GameInit) Cannot rea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usually caused by running RADIX.EXE whi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RADIX.DAT. Change your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EXE to the Radix game directory. If this problem persis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 starting with "Resource Error:"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problem with the RADIX.DAT resource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and suspect corruption of radix.dat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/F. If any lost clusters or cross-linked entries involved RADI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M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optimum memory/machine configuration for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ses Rational System's DOS extender, so it is usually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DOS memory by loading drivers, etc to high memor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ette, or optimize your system config,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b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run Smartdrv. Running Smartdrv will speed up the load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but it will steal memory that the game requir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4Mb, say 6Mb, you can try a 512K Smartdrv tha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im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run EMM386 or QEMM. The expanded memory manager will consu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so deteriorate the perform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mouse driver. It does not have t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any sound driv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b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t least a 512K smartdrv. This will dramatically improv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and each level. We have found that a 512K to 1Mb Smartd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balance for an 8 meg machine. On most 8Mb machines, Smartdrv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. To switch this to 1Mb, change your AUTOEXEC.B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EX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memory the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30/95): First public release (registered an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12/25/95): Major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level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Multi-player (dogfight &amp; Capture the Flag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eaked the keyboard and joystick controls (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trols (such as keys for 4-way strafing) and thrott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yer's ship now has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registered and shareware versions 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arious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ultiplayer games, all players must have the sam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(although the shareware and registered versions are n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/pub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.  Enjoy playing Radix: Beyond The V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