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lt;&lt; O - B - L - I - T - E - R - A - T - O - R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0.0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6 Justi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 single bloody right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literate or be Oblit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LY REMI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ca Cola is a registered trademark of the Coca Cola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WESOME IS OBL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some people have said about this revolutionary video g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 revolutionary video gaming experi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y co-workers told me to try this new game called Obliterator, and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 did, and would you believe, after my first game my boss wal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office and gave me a generous raise, and to top it all off, he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the rest of the day of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bliterator has been scientifically proven to fight lockja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Dr B Bighon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'm 84 years old and after my grandson introduced Obliterator to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dies at our weekly bridge game, we've stopped playing bridge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saturday, we have our weekly Obliterator competi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 masterpiece in computer entertainment. (99%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PC Game Freak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y whole family just loves your game. Punishing Putputs, Butc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les, and Slaughtering Sykobobs, it's just so much fu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our game is a lifesaver. Shortly after playing Obliter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ime, my hair grew back. After 20 years of baldness, I fee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just formatted the rest of my hard drive because Obliterat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game I'll ever ne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bliterate! Obliterate!! Obliterate!!!!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the Dalek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minimum of a 486DX2-66 because that's what I programmed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work on something less, who knows?  Sound Blaster compati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, but only if the game auto-detects it.  This should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roblem.  If the game crashes or blows up on you, e-mail me and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just how backwards your system is and what the problem is; I migh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x it.  (Spiffy, a semi-col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literator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+        s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       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+        mus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-        musi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&lt;path&gt;   sets path fo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you're looking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music is concerned, the game will play a random MOD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(or whatever the MOD path is) at the start of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added MOD support at the last minute and it turns out that with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 game can get rather choppy.  So, therefore, ergo, if the gam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choppy, try turning the music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every other thursday you are cruising home from origami less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erflameout/turboX1-OBLiTERATOR space cruisemobile.  You turn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9th space-avenue and suddenly you reel.  Before your very eyes,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hood turns into a black void with a big brown meteor right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used to be.  Off in the distance you see a strange looking gree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making a horrendous farting noise heading towards you.  Sens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ordinary, you glance at your Which-Universe-Am-I-In-Met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rror it reads: Not The Right One!  As the green ship gets clos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it's too ugly to be from your universe and if it's no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, it must be obliterated!  One shot from your Lepton-Cannon b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ous thing to smithereens.  As bits of green debris fly pa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hield, you hear a voice in your head say: "You did well young war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orth 50 points."  You smile and think to yourself:  If I'm gonna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The only sensible way would be to obliterate everything I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     Mouse           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-----------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 Mouse Left        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 Mouse Right        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Left Button        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           Right Button        shoot primary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        Middle Button       shoot secondary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pauses and ESC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there's no straf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number in the top right is your sykometer, the bigger i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ints you get for killing things.  eg. Killing a PutPut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kometer reads x10 will give you 50 points, at x40 you get 2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uh?  So what steps can one take to make sure ones sykometer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s possible and therefore gain as many points as possible?  Ki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you kill things the more your sykometer will rise.  But your syk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op if you're not killing fast enough.  Kill fast.  Once your syk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x100 your ship will burst into a ball of flames, not a bad b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s, but a good ball of flames!  Your ship will repair itself t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ome invincible for a short time.  Your weapons will be disabl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bump into will be destroyed.  This is sort of like a bonu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evels (maybe I should have worked this into the story someh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your ship will change colors and you'll be on the next lev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uglier aliens.  After the sixth level you get back to the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ngs will generally be more difficult, there will be more alien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ougher to keep your sykomete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il aliens whose world you inva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few seconds on the title screen and you'll get a preview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ens and what their gall bladders are worth on the black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now and then a truck will come haplessly passing by. They don'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aliens either (for political reasons) and might help you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off goodies for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weapons (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-Way          Triple your fun with a 3-way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ser          Hold the button down, no more finger cram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ametoaster   Cook aliens like marshm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sma         What the hell is this stuf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Forcebolt      Try shooting meteors with this pu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weapons (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ssiles       Alien seeking. Guaranteed to kill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gnoblast     Notice how alot of the aliens like getting close to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ield         Prevents all damage when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uprthruzt     Makes you go extra extra fast, not alway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s don't appreciate being blow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OBLITERATOR (1650-17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o you have a better idea of how this monumentous game c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, the history of the creation of Oblit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il 7 1996 - the construc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3     - PutPut routin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g 20     - fixed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 6      - Obliterator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XACTLY IS THIS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.  What is shareware?  Well, this is a perfec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at shareware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are legally entitled to play Obliterator for a period o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35 seconds.  After which, you have two choices, either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the game, or pay the registration fee of $129.  This might se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expensive for shareware, but it is cheaper than a lot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now, Obliterator is freeware.  What is freeware?  Well,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are free to wear Obliterator for as long as you want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wher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are free to give this game to anyone else who wants to wea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are also free to upload this game to your favorite and nex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vorite BBS so that other people around the non-communist worl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r this fin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ust don't go screwing aroun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!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in@gpu.srv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is is so anyone with any suggestions, or knows of any bugs, or w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give a no-obligation consultation can contact the brilliant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bl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ggestions for new enemies and things are welcome, but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in' somethin' happenin' with '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bliterator will amazingly run under Windows, but you ne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literatorulzdude.dll in your directory.  If you don't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, it can be downloaded from almos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game is 100% bug free.  If you find any bugs, which you will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obviously due to your misus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know who Biggles is,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mie Gouthas and everyone else who contributed to Xlib, the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ree mode-x graphics library that allowed me to use squar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crew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ric Jorgensen and Mr. Varmint for their doubleplusgood sound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T (Varmint's Audio Too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oever wrote the MODs that I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trouble, shoot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