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RHEILUVISA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ESITTE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 on tavanomainen visailupeli, t�ss� peliss� o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urheiluun liittyvi� kysymyksi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 sis�lt�� 87 kysymyst� ja jokaiseen kysymykseen on 3 v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, tyyliin A, B j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PELIN N�PP�IM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n n�pp�imet 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j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yht�kki� haluat pois pelist� niin pid� jotain na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j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OHJE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haiten saat ohjeita lukemalla t�m�n tiedoston dos-tasolla.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oin tiet�� kaikki peliin tarvittavat tie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ikki muut peliin liittyv�t kysymykset ratkeavat ottamalla yhte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kirjoittaneis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�t� peli� saa levitt�� vapa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KIITOK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 kaikille MB-NETtil�isille jotka keksiv�t minulle kysymyk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rimmat kiitokset menev�t Petteri "PEzKU" V�nsk�l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HISTORI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 1.0 ei koskaan ilmestynyt markkinoille, koska se oli joka p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ta eritt�in surkea..se oli ensimm�inen tekem�ni urheiluvisa j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aan olisi edes kehdannut laittaa sit� markkinoil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peli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pelin tekemiseen ei mennyt kauaa, ellei kysymyksi� oteta muka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o itse mink�lainen t�m� peli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versio tehtiin Turbo Pascal 7.0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SEURAAVAT VISAIL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nyt olen siirtynyt C/C++:aan niin ajattelin ett� seuraavassa visail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� tulee olemaan samassa kaikki aihealueet tai sitten teen erikseen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tietovisan, El�invisan ja Yleistietovisan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BUGI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l�yd�t t�st� ohjelmasta pahoja bugeja tai kirjoitusvirheit� tai v�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ja niin ilmoita tekij�lle alla oleviin osoitteisi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LOPPUSAN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enlaisen ohjelmaan liittyv�n palautuksen (kysymykset, moittee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hut) voi l�hett�� tekij�lle osoitte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-NET:i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I KIL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i.Kilpio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