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jatustenlukija v.1.0  ohjetiedos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 sis�lt��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IKA.exe      [ P��ohjelma, aja t�m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ika.ico      [ Sopiva kuvake Windowsia vart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ue.doc        [ Arvaa mik� 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1.dat      [ Datatiedost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2.dat      [ Ja viel� toin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[ T�m�n loistavan ohjelman kuva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evaatimukset: 386 PC ja v�h�n muistia, VGA-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mivuus mm. DOS, Windows, Win95 ja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 ei vaadi kovinkaan paljon muistia, mutta se varaa prosessorin m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ydellisesti vain itselleen. Moniajok�yttiksen (esim.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isuudessa voivat v�riaallot hieman s�reill� muiden ohjelmien suori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a. Jos t�m� h�iritsee niin k�yt� wanhaa kunnon Dossia (t�m�h�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ohjelmaksi tarkoitettukin !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keyt� suoritus (PIF-asetukset), jos hypit ohjelmasta pois ALT+TAB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na ohjelmassa on, ett� se osaa arvata luvun mit� ajatte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oimii vastaanottamalla maata kiert�v�lt� satellii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aallon, joka on muunnettu aivos�hk�k�yr�st�si (tai matemaatt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kutoimituksella, miten vaan ;�)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� hy�ty� t�st� sitten on ?  - Onko taikatempuista yleens�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t��n hy�ty� 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jottei joku tule valittamaan ett� t�m� k�r�ytti n�yt�n, j��dy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alevyn ja tappoi emolevyn &amp; k�ytt�j�n ni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H Software ei vastaa mink��nlaisesta ohjelman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heuttamasta suorasta/ep�suorasta vahin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entteja voi l�hett�� E-maililla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ti.hahto@mbnet.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