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����    �������     �����   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    �  �           �     � 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    �  �           �     �  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����  �       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    �   �������     �����   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ia alettiin valmistaa v�h�n ennen joulua -96! Se on "jatkoa" suu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siota saavuttaneelle Shrinkille joka on Englanninkielinen versio sii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issa on monta parannusta ja nytten se ymm�srt�� paljon enemm�n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linen "versio". TACOSia on betatestattu ja kokeiltu monella eri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todettu eniten k�ytt�j�yst�v�llisimm�ksi jokapojankotipsykiatri ohjelm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kuitenkin l�yd�t jonkun bugin tai muun virheen tai sinulla on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ita uusiin peleihin tai ohjelmiin niin heit� messua minulle joh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kiin...(Nimelle: Fredrik R�nnl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issa ei ole montaakaan toiminto! Kirjoitat vain mit� haluat ja ke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astasi! V�lill� TACOS esitt�� sinulle kysymyksi� joihin sinun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ta rehellisesti. Voit my�s esitt�� TACOSille jotain kysymyk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v�lill� pit�� tauon ja vaikka seikkailla DOSissa niin kir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DOSSHELL! P��set takaisin TACOSiin kirjoittamalla EXIT. Kun T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anut tiet�� tarpeeksi sinusta h�n kertoo loppuanalyysin� ja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a hauskaa faktaa sinusta! Pid� hauska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kat joista varmasti l�yd�t ALFwaren uusimmat tuott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imapurkki                   +358-(0)2-8241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o                          +358-(0)2-4861632 (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58-(0)2-4861724 (14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 ota yhteys E-mailitse ja kysy: Fredrik.Ronnlund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zit:                                ...ja mik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las Nystr�m                          Ideoista ja betatestauks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-P Parviainen                          Betatestauksesta ja ALFwaren WHQ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ni Suominen                       TP vihjeist� ja kivasta shakkipel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 Eriksson                           Kivasta pokes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ri Pispa                           Kaikesta kiv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Muista levitt�� ymp�ri maata niin ett� muu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vat iloita t�st� ohjelmas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 Hyv�� Joulua -96 ja onnellista uuttavuotta -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(End of life)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