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uno 3, versio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7 Zizio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 peli on kolmas osa suurta suosi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aneelle Tauno-pelille. Ja ko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lmososan ilmestymiseen taitaa m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ki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t kauan, ptin tehd tmn i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kkososakaan ei ole y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san tek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em vaan sill on eri teki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kin kertoo ohjeessa e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ska kakkososan ilmestymiseen tai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n kauan, ptin tehd tmn it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ei ole hajuakaan, ku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Tauno on, ni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ttaa imuroida MBnet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O1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paketti sislt pelit Kivi Paperi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kset, Erno, Tauno ja Taun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tss tulee versiohis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 (26. joulukuuta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eka vers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autetta ja bugireportteja p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 lhett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lla osoittee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zio@iname.com ja Zizio Gam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tisivu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 osoitte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koti.icenet.fi/~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vottavasti pidt pelis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