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linen ruletti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ian Roulette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Hero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you have played russian roulette before, haven't you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you haven't? Ok. Purpose is to simply stay alive, so it sh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o complex :). After you've chosen what gun do you wan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etc., just watch yourself being killed. It is all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-needed-Legal-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this game do NOT take any responsibility o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got to do with it. When you've gotten yourself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use it, you've accepted that you are the only person to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ases of hardware faults/deaths/mental dis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ents fro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ed again. I said i wouldn't do any other vers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, but i did. So, while you're at it, send me som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you think of this 'game'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 Markus Saar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ylntie 1J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i 00610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markus.saarinen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go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Dream n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389577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    PCBoar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Cloud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et the Russian roulette beg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r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