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his Jengi of the Kartsi School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 1.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jattu pelist bug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 1.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bugeja korjatt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ASENNUS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 olet a-asemassa, kirjoita:  'COPY *.* C:\pah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KYNNIST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 olet pahis-hakemistossa, kirjoita : 'pahis'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E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eli vaatii toimiakseen vhintn 086:n ja VGA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k 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hjaimen. Lisksi sinulla tulisi o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ellasi tulisi o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immisen omituinen huumorintaj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AMMA P SVEN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ngonting med nummerna p bilden och 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ig. Den r bra om du vi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stikkit pelaamistuokioita toiv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A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F.L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EMAIL TO : Ismo.laiho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an.soft@dcbbs.nullnet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