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ikk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Keitin 199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es not contain any kind of help material,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. See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alik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a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reeware. 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in any profit of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any kind of modified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t responsible for any damage this game might cause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alik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ikka is a Tetris-kinda game, but it hasn't got any "arcade action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You'll have to think every move you make: "What consequens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ve have?" etc. The game is based on a TI-85 game "Insan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f - Main cod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0k -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ur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i Eskelinen - Some ideas &amp; beta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This is not so important but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res: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rhs        clears the high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a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ee what the future might br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X &amp;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a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-the-given-word mode &amp; edi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ace and fo0d for everybody! (Well, at least I hope s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invented any, please inform us. (See KEITIN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