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15741232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611389012"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926292872"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278776214"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647294827"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20203850"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494679379"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