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679770617"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84819349"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86262415"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27258043"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600103329"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991623814"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1460551019"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