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7565880"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920765584"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736977854"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45696306"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977614229"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245184151"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2045796281"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