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847092174"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368310028"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569729695"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960193202"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438250500"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041674167"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196174677"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