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color w:val="0000FF"/>
          <w:lang w:val="fi-FI"/>
        </w:rPr>
        <w:t>Koiratappelu</w:t>
      </w:r>
      <w:r>
        <w:rPr>
          <w:rFonts w:eastAsia="Times New Roman" w:cs="Times New Roman" w:ascii="Times New Roman" w:hAnsi="Times New Roman"/>
          <w:lang w:val="fi-FI"/>
        </w:rPr>
        <w:t xml:space="preserve"> on FREEWAREA, eli sitä saa vapaasti levittää!!! Mitään sen osaa EI kuitenkaan saa mennä muokkaamaan tai poistamaan. TEKIJÄ EI OTA MITÄÄN VASTUUTA PELIN VÄÄRINKÄYTÖN AIHEUTTAMISTA VAHINGOISTA, TOSIN PELIN EI OLE TODETTU AIHEUTTAVAN MINKÄÄNLAISIA ONGELMIA.</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Arial" w:hAnsi="Arial" w:eastAsia="Arial" w:cs="Arial"/>
          <w:color w:val="0000FF"/>
          <w:sz w:val="16"/>
          <w:szCs w:val="16"/>
          <w:lang w:val="fi-FI"/>
        </w:rPr>
      </w:pPr>
      <w:r>
        <w:rPr>
          <w:rFonts w:eastAsia="Vivala" w:cs="Vivala" w:ascii="Vivala" w:hAnsi="Vivala"/>
          <w:color w:val="0000FF"/>
          <w:sz w:val="40"/>
          <w:szCs w:val="40"/>
          <w:lang w:val="fi-FI"/>
        </w:rPr>
        <w:tab/>
      </w:r>
      <w:r>
        <w:rPr>
          <w:rFonts w:eastAsia="Vivala" w:cs="Vivala" w:ascii="Vivala" w:hAnsi="Vivala"/>
          <w:color w:val="0000FF"/>
          <w:sz w:val="40"/>
          <w:szCs w:val="40"/>
          <w:lang w:val="fi-FI"/>
        </w:rPr>
        <w:object w:dxaOrig="300" w:dyaOrig="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5pt;height:5.1pt" filled="f" o:ole="">
            <v:imagedata r:id="rId3" o:title=""/>
          </v:shape>
          <o:OLEObject Type="Embed" ProgID="" ShapeID="ole_rId2" DrawAspect="Content" ObjectID="_1903712834" r:id="rId2"/>
        </w:object>
      </w:r>
      <w:r>
        <w:rPr>
          <w:rFonts w:eastAsia="Vivala" w:cs="Vivala" w:ascii="Vivala" w:hAnsi="Vivala"/>
          <w:color w:val="0000FF"/>
          <w:sz w:val="40"/>
          <w:szCs w:val="40"/>
          <w:lang w:val="fi-FI"/>
        </w:rPr>
        <w:t>KOIRATAPPELU</w:t>
      </w:r>
      <w:r>
        <w:rPr>
          <w:rFonts w:eastAsia="Arial" w:cs="Arial" w:ascii="Arial" w:hAnsi="Arial"/>
          <w:color w:val="0000FF"/>
          <w:sz w:val="16"/>
          <w:szCs w:val="16"/>
          <w:lang w:val="fi-FI"/>
        </w:rPr>
        <w:t>v1.11</w:t>
      </w:r>
      <w:r>
        <w:rPr>
          <w:rFonts w:eastAsia="Arial" w:cs="Arial" w:ascii="Arial" w:hAnsi="Arial"/>
          <w:color w:val="0000FF"/>
          <w:sz w:val="16"/>
          <w:szCs w:val="16"/>
          <w:lang w:val="fi-FI"/>
        </w:rPr>
        <w:object w:dxaOrig="300" w:dyaOrig="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5pt;height:5.1pt" filled="f" o:ole="">
            <v:imagedata r:id="rId5" o:title=""/>
          </v:shape>
          <o:OLEObject Type="Embed" ProgID="" ShapeID="ole_rId4" DrawAspect="Content" ObjectID="_2059339423" r:id="rId4"/>
        </w:object>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t xml:space="preserve">  </w:t>
      </w:r>
      <w:r>
        <w:rPr>
          <w:rFonts w:eastAsia="Arial" w:cs="Arial" w:ascii="Arial" w:hAnsi="Arial"/>
          <w:color w:val="0000FF"/>
          <w:sz w:val="16"/>
          <w:szCs w:val="16"/>
          <w:lang w:val="fi-FI"/>
        </w:rPr>
        <w:tab/>
        <w:tab/>
        <w:t xml:space="preserve">                       by</w:t>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r>
    </w:p>
    <w:p>
      <w:pPr>
        <w:pStyle w:val="Normal"/>
        <w:spacing w:lineRule="auto" w:line="240"/>
        <w:rPr>
          <w:rFonts w:ascii="Jester" w:hAnsi="Jester" w:eastAsia="Jester" w:cs="Jester"/>
          <w:color w:val="FF0000"/>
          <w:sz w:val="36"/>
          <w:szCs w:val="36"/>
          <w:lang w:val="fi-FI"/>
        </w:rPr>
      </w:pPr>
      <w:r>
        <w:rPr>
          <w:rFonts w:eastAsia="Arial" w:cs="Arial" w:ascii="Arial" w:hAnsi="Arial"/>
          <w:color w:val="0000FF"/>
          <w:sz w:val="16"/>
          <w:szCs w:val="16"/>
          <w:lang w:val="fi-FI"/>
        </w:rPr>
        <w:t xml:space="preserve">                                    </w:t>
      </w:r>
      <w:r>
        <w:rPr>
          <w:rFonts w:eastAsia="Jester" w:cs="Jester" w:ascii="Jester" w:hAnsi="Jester"/>
          <w:color w:val="FF0000"/>
          <w:sz w:val="36"/>
          <w:szCs w:val="36"/>
          <w:lang w:val="fi-FI"/>
        </w:rPr>
        <w:t>PARVIIRUS</w:t>
      </w:r>
    </w:p>
    <w:p>
      <w:pPr>
        <w:pStyle w:val="Normal"/>
        <w:spacing w:lineRule="auto" w:line="240"/>
        <w:rPr>
          <w:rFonts w:ascii="Jester" w:hAnsi="Jester" w:eastAsia="Jester" w:cs="Jester"/>
          <w:color w:val="FF0000"/>
          <w:sz w:val="36"/>
          <w:szCs w:val="36"/>
          <w:lang w:val="fi-FI"/>
        </w:rPr>
      </w:pPr>
      <w:r>
        <w:rPr>
          <w:rFonts w:eastAsia="Jester" w:cs="Jester" w:ascii="Jester" w:hAnsi="Jester"/>
          <w:color w:val="FF0000"/>
          <w:sz w:val="36"/>
          <w:szCs w:val="36"/>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1.0  MIKÄ IHMEEN </w:t>
      </w:r>
      <w:r>
        <w:rPr>
          <w:rFonts w:eastAsia="Tahoma" w:cs="Tahoma" w:ascii="Tahoma" w:hAnsi="Tahoma"/>
          <w:color w:val="0000FF"/>
          <w:lang w:val="fi-FI"/>
        </w:rPr>
        <w:t>KOIRATAPPELU</w:t>
      </w:r>
      <w:r>
        <w:rPr>
          <w:rFonts w:eastAsia="Tahoma" w:cs="Tahoma" w:ascii="Tahoma" w:hAnsi="Tahoma"/>
          <w:color w:val="000000"/>
          <w:lang w:val="fi-FI"/>
        </w:rPr>
        <w: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2.0  KONEVAATIMU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0  OHJE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3.1  NÄPPÄIM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3.2  </w:t>
      </w:r>
      <w:r>
        <w:rPr>
          <w:rFonts w:eastAsia="Tahoma" w:cs="Tahoma" w:ascii="Tahoma" w:hAnsi="Tahoma"/>
          <w:color w:val="00FF00"/>
          <w:lang w:val="fi-FI"/>
        </w:rPr>
        <w:t>BONUS</w:t>
      </w:r>
      <w:r>
        <w:rPr>
          <w:rFonts w:eastAsia="Tahoma" w:cs="Tahoma" w:ascii="Tahoma" w:hAnsi="Tahoma"/>
          <w:color w:val="000000"/>
          <w:lang w:val="fi-FI"/>
        </w:rPr>
        <w:t>-PAMPU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3.3  MITÄ MIKÄKIN ESIT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4.0  KUINKA </w:t>
      </w:r>
      <w:r>
        <w:rPr>
          <w:rFonts w:eastAsia="Tahoma" w:cs="Tahoma" w:ascii="Tahoma" w:hAnsi="Tahoma"/>
          <w:color w:val="FF0000"/>
          <w:lang w:val="fi-FI"/>
        </w:rPr>
        <w:t>PARVIIRUKSEN</w:t>
      </w:r>
      <w:r>
        <w:rPr>
          <w:rFonts w:eastAsia="Tahoma" w:cs="Tahoma" w:ascii="Tahoma" w:hAnsi="Tahoma"/>
          <w:color w:val="000000"/>
          <w:lang w:val="fi-FI"/>
        </w:rPr>
        <w:t xml:space="preserve"> TAV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1.0  MIKÄ IHMEEN </w:t>
      </w:r>
      <w:r>
        <w:rPr>
          <w:rFonts w:eastAsia="Tahoma" w:cs="Tahoma" w:ascii="Tahoma" w:hAnsi="Tahoma"/>
          <w:color w:val="0000FF"/>
          <w:lang w:val="fi-FI"/>
        </w:rPr>
        <w:t>KOIRATAPPELU</w:t>
      </w:r>
      <w:r>
        <w:rPr>
          <w:rFonts w:eastAsia="Tahoma" w:cs="Tahoma" w:ascii="Tahoma" w:hAnsi="Tahoma"/>
          <w:color w:val="000000"/>
          <w:lang w:val="fi-FI"/>
        </w:rPr>
        <w: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 on arkaadilentotaistelupeli, jota voi pelata yhtäaikaa kahdesta neljään henkilöä. Pelin tarkoituksena on saada ensimmäisenä kokoon valittu pistemäärä (perusarvona 9, minimi 1, maksimi 99). Pisteen saa aina kun on onnistunut tiputtamaan vastustajan lentokoneen. Pisteet näkyvät ruudun yläreunassa, missä ensin on sen hetkinen pistemäärä sitten pistemäärä johon tulisi pyrkiä, pelaajan kesto on keltainen palkki pisteiden alapuolella. Peli katkeaa heti, kun joku on päässyt valittuun pistemäärään. Huomaa, että pelaaja menettää pisteen törmätessään maahan, lentäessään liian korkealle tai kuolless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Lentokoneiden nopeutta, kääntyvyyttä ja aseen kantomatkaa voi säätää tietyissä rajoissa (koneiden kestoakin voi muttaa, se EI ole sidoksissa muihin ominaisuuksiin, kuten esimerkiksi kääntyvyys ja nopeus ovat) ja </w:t>
      </w:r>
      <w:r>
        <w:rPr>
          <w:rFonts w:eastAsia="Tahoma" w:cs="Tahoma" w:ascii="Tahoma" w:hAnsi="Tahoma"/>
          <w:color w:val="00FF00"/>
          <w:lang w:val="fi-FI"/>
        </w:rPr>
        <w:t>Bonus</w:t>
      </w:r>
      <w:r>
        <w:rPr>
          <w:rFonts w:eastAsia="Tahoma" w:cs="Tahoma" w:ascii="Tahoma" w:hAnsi="Tahoma"/>
          <w:color w:val="000000"/>
          <w:lang w:val="fi-FI"/>
        </w:rPr>
        <w:t>-pampulan avulla voi saada tilapäisesti supertehot lentokoneeseensa. Pelin alkaessa koneissa on perusasetukset (kääntyvyys 3, nopeus 6, kantomatka 10), jotka ovat lähinnä todellisia arvoja. Näitä arvoja voi kuitenkin muuttaa halumakseen peliasetukset-valikossa. Muutetut arvot tallentuvat seuraavaa pelikertaa varten. Jos jostain syystä haluat perusasetukset takaisin muutettujen tilalle, poistat vain KOIRA.RSC-tiedost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n äänet ovat pääosin itse tehtyjä, moottorin pärinästä konekiväärin paukkeeseen asti,  joten peli on lähes 100% kotimainen! SUOMIPELIT KUNNI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2.0  KONEVAATIMU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 on toiminut 640*480 -resoluutiossa nopeasti kaikilla testatuilla koneilla ja jos näytönohjain tukee, myös 800*600 ja 1024*768 -resoluutioissa. 800*600 -resoluutio tosin toimii muita resoluutioita hieman hitaammin. Peli on toiminut hyvin myös Windows 95:ssä (ainoa löydetty ongelma on musiikkien ajoittainen poisjääminen, mutta kuka musiikeista välittää), joten siltä puolelta ei ongelmia pitäisi ilmetä. Toinen, windowsista riippumaton, ongelma on pelin latautuessa tuleva kuvan virheellinen asettelu. Tämä ongelma esiintyy tosin vain joillakin näytönohjaimilla ja sen saa kätevästi poistettua käymällä Asetukset-valikossa vaihtamassa grafiikkatilaa. Tämän jälkeen kaikki grafiikkatilat toimivat oikein ja kuva on oikeassa kohda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Äänikortti ei ole välttämätön </w:t>
      </w:r>
      <w:r>
        <w:rPr>
          <w:rFonts w:eastAsia="Tahoma" w:cs="Tahoma" w:ascii="Tahoma" w:hAnsi="Tahoma"/>
          <w:color w:val="0000FF"/>
          <w:lang w:val="fi-FI"/>
        </w:rPr>
        <w:t>Koiratappelu</w:t>
      </w:r>
      <w:r>
        <w:rPr>
          <w:rFonts w:eastAsia="Tahoma" w:cs="Tahoma" w:ascii="Tahoma" w:hAnsi="Tahoma"/>
          <w:color w:val="000000"/>
          <w:lang w:val="fi-FI"/>
        </w:rPr>
        <w:t>n toiminnan kannalta, tosin on suositeltavaa, että koneessa on sellainen, sillä ilman sitä peli menettää tunnelmastaan palj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Muita vaatimuksi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Näppäimistö (VÄLTTÄMÄTÖ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Väh. 2 pelaajaa, mielellään enemmä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SVGA -näyttötiloihin pystyvä monitori ja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VESA-standardeja tukeva näytönohjai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ähimmistä muistivaatimuksista en tiedä, mutta ainakin 16 megatavun muistilla peli pyörii varsin mukavasti, luulisin pelin toimivan pienemmilläkin muistimäärillä. Pelin nopeuden kannalta koneessa tulisi olla Pentium-mallin prosessori. Ilmoittakaa myöhemmin tässä tekstitiedostossa olevaan e-mail osoitteeseen jos löydätte bugeja tai jos peli ei toim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0  OHJE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peli ei ole kovin monimutkainen, joten ohjeitakaan ei paljoa tarvitse antaa. &lt;- tarkoittaa nuolta vasemmalle ja -&gt; nuolta oikealle. </w:t>
      </w:r>
      <w:r>
        <w:rPr>
          <w:rFonts w:eastAsia="Tahoma" w:cs="Tahoma" w:ascii="Tahoma" w:hAnsi="Tahoma"/>
          <w:color w:val="808000"/>
          <w:lang w:val="fi-FI"/>
        </w:rPr>
        <w:t>Pelaaja 4</w:t>
      </w:r>
      <w:r>
        <w:rPr>
          <w:rFonts w:eastAsia="Tahoma" w:cs="Tahoma" w:ascii="Tahoma" w:hAnsi="Tahoma"/>
          <w:color w:val="000000"/>
          <w:lang w:val="fi-FI"/>
        </w:rPr>
        <w:t>:n näppäimet ovat numpad näppäimiä. Kaikki muu tarvittava on mainittu al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1  NÄPPÄIM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peliä voi tällä hetkellä pelata vain näppäimistöllä. Joystick-tukea en ole voinut laittaa, sillä itselläni ei kyseistä aparaattia ole. Mutta näppäimet ova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n aikan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w:t>
        <w:tab/>
        <w:t xml:space="preserve">    </w:t>
      </w:r>
      <w:r>
        <w:rPr>
          <w:rFonts w:eastAsia="Tahoma" w:cs="Tahoma" w:ascii="Tahoma" w:hAnsi="Tahoma"/>
          <w:color w:val="FF0000"/>
          <w:lang w:val="fi-FI"/>
        </w:rPr>
        <w:t xml:space="preserve">PELAAJA 1:    </w:t>
      </w:r>
      <w:r>
        <w:rPr>
          <w:rFonts w:eastAsia="Tahoma" w:cs="Tahoma" w:ascii="Tahoma" w:hAnsi="Tahoma"/>
          <w:color w:val="00FF00"/>
          <w:lang w:val="fi-FI"/>
        </w:rPr>
        <w:t xml:space="preserve">PELAAJA 2:    </w:t>
      </w:r>
      <w:r>
        <w:rPr>
          <w:rFonts w:eastAsia="Tahoma" w:cs="Tahoma" w:ascii="Tahoma" w:hAnsi="Tahoma"/>
          <w:color w:val="0000FF"/>
          <w:lang w:val="fi-FI"/>
        </w:rPr>
        <w:t>PELAAJA 3</w:t>
      </w:r>
      <w:r>
        <w:rPr>
          <w:rFonts w:eastAsia="Tahoma" w:cs="Tahoma" w:ascii="Tahoma" w:hAnsi="Tahoma"/>
          <w:color w:val="FFFF00"/>
          <w:lang w:val="fi-FI"/>
        </w:rPr>
        <w:t>:</w:t>
      </w:r>
      <w:r>
        <w:rPr>
          <w:rFonts w:eastAsia="Tahoma" w:cs="Tahoma" w:ascii="Tahoma" w:hAnsi="Tahoma"/>
          <w:color w:val="000000"/>
          <w:lang w:val="fi-FI"/>
        </w:rPr>
        <w:t xml:space="preserve">    </w:t>
      </w:r>
      <w:r>
        <w:rPr>
          <w:rFonts w:eastAsia="Tahoma" w:cs="Tahoma" w:ascii="Tahoma" w:hAnsi="Tahoma"/>
          <w:color w:val="808000"/>
          <w:lang w:val="fi-FI"/>
        </w:rPr>
        <w:t>PELAAJA 4:</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Ylös:</w:t>
        <w:tab/>
        <w:t xml:space="preserve">           &lt;-                    A                   J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las:                -&gt;                   Z                    K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mmu:       Oikea CTRL           Q                    B                Enter</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Älä ammu: Oikea Shift             1                    V                  Del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0 tai ESC=Takaisin pää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HUOM! Ampumisnäppäimet on laitettu sit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ettei niitä tarvitse pitää pohjassa. Kun pain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Ammu-näppäintä kerran, niin kone al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ampumisen. Kun painaa Älä ammu-näppäintä, kon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lopettaa ampumisen. Tämä siksi, että käytettävi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näppäinten määrä pysyisi mahdollisimman vähä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senä ja ettei tapahtuisi ärsyttäviä näppäimistö-</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lukituksia, jotka vievät peli-ilon paantuneimmaltaki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pelurilt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F1 = Kaappaa kuva. Kun painat F1:tä, kaikki mitä näkyy</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        ruudulla tallentuu Snapshot.pcx-tiedostoon.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alikoi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ää- ja Asetukset-valikk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ylös=Liikuta osoitinta ylö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alas=Liikuta osoitinta ala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vasemmalle=Vähenn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oikealle=Lisä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Enter/Space=Valits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HUOM! Asetukset-valikossa äänien ja gr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fiikkatilan muuttamisen jälkeen valinnan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kohdalla (tai jossain muualla) on painettav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alintanäppäintä, jotta haluttu muutos tule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oimaan. Jos arvoja on muutettu, tulevat n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oimaan viimeistään valikosta poistuttae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alintavaihtoehtojen selity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aajia : Pelaajien lukumäärä (2-4, perusasetus 2)</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Äänet    : Äänien tilan muuttamin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Grafiikka: Grafiikkatilan muuttamin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ilvet     : Pilvien lukumäärä (0-6, perusasetus 3)</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Läpinäk. : Pilvien läpikuultavuus (siis ovatko ne kiinteit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läpinäkymättömiä ellipsejä vai sumuisia, osaks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läpinäkyviä ellipsej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Määrä    : Pilvien läpikuultavuuden määrä (0-10, perusasetus 7)</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Max.pist.: Maksimipistemäärä, josta peli loppuu</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Bonus    : </w:t>
      </w:r>
      <w:r>
        <w:rPr>
          <w:rFonts w:eastAsia="Tahoma" w:cs="Tahoma" w:ascii="Tahoma" w:hAnsi="Tahoma"/>
          <w:color w:val="00FF00"/>
          <w:lang w:val="fi-FI"/>
        </w:rPr>
        <w:t>Bonus</w:t>
      </w:r>
      <w:r>
        <w:rPr>
          <w:rFonts w:eastAsia="Tahoma" w:cs="Tahoma" w:ascii="Tahoma" w:hAnsi="Tahoma"/>
          <w:color w:val="000000"/>
          <w:lang w:val="fi-FI"/>
        </w:rPr>
        <w:t>-pampula käytössä/poissa käytöst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iasetukset : Mene peliasetukset 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ois!     : Palaa Päävalikkoon (samalla luodaan Koira.ini -tiedost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jos sitä ei ennestään ollut, muuten sen arvot päivitetää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asetukset-valikk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ylös=Liikuta osoitinta ylö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uoli alas=Liikuta osoitinta ala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 xml:space="preserve">Nuoli vasemmalle=Vähennä arvoa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 xml:space="preserve">            Nuoli oikealle=Lisä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Enter/Space=Valitse (kohdassa !Pois! ja Pelaaj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asetukset-valikossa säädettävät arvo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aaja       : Pelaaja, jonka koneen arvoja muokat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painamalla Enter-näppäintä voi valita lentokone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esto         : Lentokoneen kestävyy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ääntyvyys : Lentokoneen kääntyvyy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 Lentokoneen nopeu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antomatka: Lentokoneen aseiden kantomatk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Pois!         : Palaa Asetukset-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ab/>
        <w:t>Kohdassa Pisteet näkyvät pelaajan käytettäviss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olevat muokkauspisteet. Jokaisen arvon minim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arvona on 1.</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3.2  </w:t>
      </w:r>
      <w:r>
        <w:rPr>
          <w:rFonts w:eastAsia="Tahoma" w:cs="Tahoma" w:ascii="Tahoma" w:hAnsi="Tahoma"/>
          <w:color w:val="00FF00"/>
          <w:lang w:val="fi-FI"/>
        </w:rPr>
        <w:t>Bonus</w:t>
      </w:r>
      <w:r>
        <w:rPr>
          <w:rFonts w:eastAsia="Tahoma" w:cs="Tahoma" w:ascii="Tahoma" w:hAnsi="Tahoma"/>
          <w:color w:val="000000"/>
          <w:lang w:val="fi-FI"/>
        </w:rPr>
        <w:t>-pampu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FF00"/>
          <w:lang w:val="fi-FI"/>
        </w:rPr>
        <w:t>Bonus</w:t>
      </w:r>
      <w:r>
        <w:rPr>
          <w:rFonts w:eastAsia="Tahoma" w:cs="Tahoma" w:ascii="Tahoma" w:hAnsi="Tahoma"/>
          <w:color w:val="000000"/>
          <w:lang w:val="fi-FI"/>
        </w:rPr>
        <w:t xml:space="preserve">-pampulan avulla pelaaja voi muuttua Supermieheksi, lampaalla ratsastavaksi ihmelentäjäksi tai Maija Poppaseksi. Pampulan vaikutus kestää joitakin sekunteja, joten kauaa sillä ei juhlita. Pelaajan ominaisuudet määräytyvät pelaajan kulloisenkin olomuodon mukaan. </w:t>
      </w:r>
      <w:r>
        <w:rPr>
          <w:rFonts w:eastAsia="Tahoma" w:cs="Tahoma" w:ascii="Tahoma" w:hAnsi="Tahoma"/>
          <w:color w:val="00FF00"/>
          <w:lang w:val="fi-FI"/>
        </w:rPr>
        <w:t>Bonus</w:t>
      </w:r>
      <w:r>
        <w:rPr>
          <w:rFonts w:eastAsia="Tahoma" w:cs="Tahoma" w:ascii="Tahoma" w:hAnsi="Tahoma"/>
          <w:color w:val="000000"/>
          <w:lang w:val="fi-FI"/>
        </w:rPr>
        <w:t xml:space="preserve">-pampulan kerätessä voi myös laueta Suurpommi, joka vie kaikkien muiden pelaajien energiat lähes nollille, paitsi pampulan kerääjän. Lisää eri </w:t>
      </w:r>
      <w:r>
        <w:rPr>
          <w:rFonts w:eastAsia="Tahoma" w:cs="Tahoma" w:ascii="Tahoma" w:hAnsi="Tahoma"/>
          <w:color w:val="00FF00"/>
          <w:lang w:val="fi-FI"/>
        </w:rPr>
        <w:t>Bonus</w:t>
      </w:r>
      <w:r>
        <w:rPr>
          <w:rFonts w:eastAsia="Tahoma" w:cs="Tahoma" w:ascii="Tahoma" w:hAnsi="Tahoma"/>
          <w:color w:val="000000"/>
          <w:lang w:val="fi-FI"/>
        </w:rPr>
        <w:t>-pampulaan liittyviä vaihtoehtoja kehitellään kokoajan, joten yllämainitut esimerkit ovat vain häivähdys siitä mitä tuleman pi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3  Mitä mikäkin esit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300" w:dyaOrig="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5pt;height:5.1pt" filled="f" o:ole="">
            <v:imagedata r:id="rId7" o:title=""/>
          </v:shape>
          <o:OLEObject Type="Embed" ProgID="" ShapeID="ole_rId6" DrawAspect="Content" ObjectID="_1857252344" r:id="rId6"/>
        </w:object>
      </w:r>
      <w:r>
        <w:rPr>
          <w:rFonts w:eastAsia="Tahoma" w:cs="Tahoma" w:ascii="Tahoma" w:hAnsi="Tahoma"/>
          <w:color w:val="000000"/>
          <w:lang w:val="fi-FI"/>
        </w:rPr>
        <w:t xml:space="preserve"> - Lentokone, näitä pelaajat ohjaavat. Tehottomimma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aseet, pelaajan valitsemat ominaisuud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object w:dxaOrig="39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5pt;height:15.55pt" filled="f" o:ole="">
            <v:imagedata r:id="rId9" o:title=""/>
          </v:shape>
          <o:OLEObject Type="Embed" ProgID="" ShapeID="ole_rId8" DrawAspect="Content" ObjectID="_88475211" r:id="rId8"/>
        </w:object>
      </w:r>
      <w:r>
        <w:rPr>
          <w:rFonts w:eastAsia="Tahoma" w:cs="Tahoma" w:ascii="Tahoma" w:hAnsi="Tahoma"/>
          <w:color w:val="000000"/>
          <w:lang w:val="fi-FI"/>
        </w:rPr>
        <w:t>- Bonus-pampula, selitetty tarkemmin ylempän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270" w:dyaOrig="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3.6pt" filled="f" o:ole="">
            <v:imagedata r:id="rId11" o:title=""/>
          </v:shape>
          <o:OLEObject Type="Embed" ProgID="" ShapeID="ole_rId10" DrawAspect="Content" ObjectID="_713508587" r:id="rId10"/>
        </w:object>
      </w:r>
      <w:r>
        <w:rPr>
          <w:rFonts w:eastAsia="Tahoma" w:cs="Tahoma" w:ascii="Tahoma" w:hAnsi="Tahoma"/>
          <w:color w:val="000000"/>
          <w:lang w:val="fi-FI"/>
        </w:rPr>
        <w:t xml:space="preserve"> - Teräsmies, toiseksi tehottomimmat aseet kääntyvyys 7,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10, kantomatka 10.</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225"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5pt;height:7.2pt" filled="f" o:ole="">
            <v:imagedata r:id="rId13" o:title=""/>
          </v:shape>
          <o:OLEObject Type="Embed" ProgID="" ShapeID="ole_rId12" DrawAspect="Content" ObjectID="_1089749012" r:id="rId12"/>
        </w:object>
      </w:r>
      <w:r>
        <w:rPr>
          <w:rFonts w:eastAsia="Tahoma" w:cs="Tahoma" w:ascii="Tahoma" w:hAnsi="Tahoma"/>
          <w:color w:val="000000"/>
          <w:lang w:val="fi-FI"/>
        </w:rPr>
        <w:t xml:space="preserve">  - Lammas,  toiseksi tehokkaimmat aseet, kääntyvyys 10,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7, kantomatka 15.</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object w:dxaOrig="405" w:dyaOrig="1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75pt;height:5.6pt" filled="f" o:ole="">
            <v:imagedata r:id="rId15" o:title=""/>
          </v:shape>
          <o:OLEObject Type="Embed" ProgID="" ShapeID="ole_rId14" DrawAspect="Content" ObjectID="_1996030745" r:id="rId14"/>
        </w:object>
      </w:r>
      <w:r>
        <w:rPr>
          <w:rFonts w:eastAsia="Tahoma" w:cs="Tahoma" w:ascii="Tahoma" w:hAnsi="Tahoma"/>
          <w:color w:val="000000"/>
          <w:lang w:val="fi-FI"/>
        </w:rPr>
        <w:t xml:space="preserve"> </w:t>
      </w:r>
      <w:r>
        <w:rPr>
          <w:rFonts w:eastAsia="Tahoma" w:cs="Tahoma" w:ascii="Tahoma" w:hAnsi="Tahoma"/>
          <w:color w:val="000000"/>
          <w:lang w:val="fi-FI"/>
        </w:rPr>
        <w:t xml:space="preserve">- Maija Poppanen, tehokkaimmat aseet, kääntyvyys 10,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4, kantomatka 20.</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4.0  Kuinka </w:t>
      </w:r>
      <w:r>
        <w:rPr>
          <w:rFonts w:eastAsia="Tahoma" w:cs="Tahoma" w:ascii="Tahoma" w:hAnsi="Tahoma"/>
          <w:color w:val="FF0000"/>
          <w:lang w:val="fi-FI"/>
        </w:rPr>
        <w:t>Parviiruksen</w:t>
      </w:r>
      <w:r>
        <w:rPr>
          <w:rFonts w:eastAsia="Tahoma" w:cs="Tahoma" w:ascii="Tahoma" w:hAnsi="Tahoma"/>
          <w:color w:val="000000"/>
          <w:lang w:val="fi-FI"/>
        </w:rPr>
        <w:t xml:space="preserve"> tav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 xml:space="preserve">Helpoin tapa tavoittaa </w:t>
      </w:r>
      <w:r>
        <w:rPr>
          <w:rFonts w:eastAsia="Tahoma" w:cs="Tahoma" w:ascii="Tahoma" w:hAnsi="Tahoma"/>
          <w:color w:val="FF0000"/>
          <w:lang w:val="fi-FI"/>
        </w:rPr>
        <w:t>Parviirus</w:t>
      </w:r>
      <w:r>
        <w:rPr>
          <w:rFonts w:eastAsia="Tahoma" w:cs="Tahoma" w:ascii="Tahoma" w:hAnsi="Tahoma"/>
          <w:color w:val="000000"/>
          <w:lang w:val="fi-FI"/>
        </w:rPr>
        <w:t xml:space="preserve"> on lähettää e-mailia seuraavaan osoitteese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FF0000"/>
          <w:lang w:val="fi-FI"/>
        </w:rPr>
        <w:t>Parviirus@hotmail.com</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pPr>
      <w:r>
        <w:rPr>
          <w:rFonts w:eastAsia="Tahoma" w:cs="Tahoma" w:ascii="Tahoma" w:hAnsi="Tahoma"/>
          <w:color w:val="000000"/>
          <w:lang w:val="fi-FI"/>
        </w:rPr>
        <w:t xml:space="preserve">    </w:t>
      </w:r>
      <w:r>
        <w:rPr>
          <w:rFonts w:eastAsia="Tahoma" w:cs="Tahoma" w:ascii="Tahoma" w:hAnsi="Tahoma"/>
          <w:color w:val="000000"/>
          <w:lang w:val="fi-FI"/>
        </w:rPr>
        <w:t xml:space="preserve">Osoitteeseen saa lähettää palautetta muistakin </w:t>
      </w:r>
      <w:r>
        <w:rPr>
          <w:rFonts w:eastAsia="Tahoma" w:cs="Tahoma" w:ascii="Tahoma" w:hAnsi="Tahoma"/>
          <w:color w:val="FF0000"/>
          <w:lang w:val="fi-FI"/>
        </w:rPr>
        <w:t>Parviiruksen</w:t>
      </w:r>
      <w:r>
        <w:rPr>
          <w:rFonts w:eastAsia="Tahoma" w:cs="Tahoma" w:ascii="Tahoma" w:hAnsi="Tahoma"/>
          <w:color w:val="000000"/>
          <w:lang w:val="fi-FI"/>
        </w:rPr>
        <w:t xml:space="preserve"> peleistä joita sattuu löytämää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Vivala">
    <w:charset w:val="01"/>
    <w:family w:val="auto"/>
    <w:pitch w:val="default"/>
  </w:font>
  <w:font w:name="Arial">
    <w:charset w:val="01"/>
    <w:family w:val="swiss"/>
    <w:pitch w:val="default"/>
  </w:font>
  <w:font w:name="Jester">
    <w:charset w:val="01"/>
    <w:family w:val="auto"/>
    <w:pitch w:val="default"/>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