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.-.-.-.-.-.-.-.-.-.-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rakkeri Simulaa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^-^-^-^-^-^-^-^-^-^-^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TnSp Joke Sectio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7 Tecnic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ikkien oikeudet kuuluvat niiden tekij�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iT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� on krakkeri-simulaattor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seess� on TnSp:n vitsiproduktiot-sektion tuotos, jonka tarko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muloida Krakkerin, eli tietokone-ohjelmien kopiointisuojauk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tavan henkil�n vaarallista ja vaikeaa el�m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O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n p��asiallisena tarkoituksena murtaa peliohjelmien suojauk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 nyt koodaamalla sent��n :) ja levitt�� murrettuja pelej� ns. WareZ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 laittomana ohjelmist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ll� tavalla ker�t��n ns. fAMEa, eli mainetta ja kunniaa. Ran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tamisurakka (yli kahden tunnin keikat) tuottavat my�s sKILL: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 taidot ja sen mukana murtamisnopeus, yms. kasva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ullinen tavoite on saavuttaa t�ydet sKILL-pisteet ja mahdollisim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jon fAMEa. Kun sKILL on kasvanut maksimiinsa, peli loppuu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aja saavuttaa jumalaisen Master Of The Cracking-olennon t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aajan vastuksena toimii J�rjest�ytyneen Yhteiskunnan Vartijat,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isit. N�iden harminaiheuttajien l�heisyydest� voi urkkia tiet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elem�ll�. Jos poliisit polttelevat jo perskarvoja, on par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htaa maisemaa. Joskus my�s pelaajan kahdeksas aisti var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isien l�hestymise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polliisit kuitenkin saavat pelaajan kiinni, johtaa tie automaattis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kilaan ja peli p��tt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HJeISi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it� hinnakkaampi vare, sit� vaikeampi sit� on murt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leens� pelin alussa ei kannata yritt�� Myyd� varea, ko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ajien laatuvaatimukset ovat aika korkeita taitoihisi verratt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hjoita varea niin kauan kunnes myynti alkaa kannatt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amewarezin kauppaaminen tai levitt�minen ei ole kannattav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tkut saattavat antaa polliiseille ylim��r�isi� vinkkej�,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ole suosi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ElM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��nipuolen kanssa on ongelmia, tai autodetektointi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u muutenkaan toimivan, voitte syytt�� Saharan Surffareita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htoehtoisesti k�ynnist�� pelin parametrilla "-" t�h�n tap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:\KRAKSIMU&gt;kraksim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lloin ��net voidaan avautuvan multimediavalikon kautta konfiguro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�ks-j�rjestelm�st� tuttuun tap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ojelmoint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hma-aivoisuus  � cCr/Tn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hellus&amp;m�hn�t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tsit           - Monta Ihmist�... lupaa kysym�tt�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RAKS1.MOD: Linearic/Bad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RAKS2.S3M: Skaven/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RAKS3.MOD: Diablo/Bud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in�t&amp;bugit    - MIDAS Sound System v0.40a (SUk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 0.7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alinnat 8 ja 9 toimivat ny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Kaupan varasto uudistuu kun kaikki on myyty. Hinnat my�s nousev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286-CPU versio on nyt mukana. Oli unohtunut aikaisemmista... h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ksimi SKiLL-taso on ny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uutamia muitakin bugeja korj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dellisist� versioista saapuneesta palautteesta johtuen p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on nyt selitetty t�ss� dokumentaatiossa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 0.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r��n musiikintekij�n grouppi ja handle oli vaihtunut vahingoss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is Linearic/BadCRC, EIK� BadCRC/Linearic. Anteeks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elien hinnat nousevat nyt tarpeeksi nopeasti, e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in tyls�sti matelem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Kaikki toiminnot on nyt kytketty ajastim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aupan "myyj�n" tekstien kytkeminen oli unohtunut aikaisem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s�tty valinta 7: Jos fAME on &gt; 0 ja jos WareZia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sill� hetkell�, voi myyd� fAMEN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 0.8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iian pieni muuttujan koko raham��r�ss� aiheutti 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t� raham��r� muuttui negatiiviseksi kun se oli suure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in 32767... (2 byte integer tyyppi ei riitt�nyt, joten pi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tyypin 4 byte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 0.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Toiseksi Viimeinen Lopullinen Mun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ita pieni� sis�isi� bugeja korjat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Joitakin arvoja muutel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elimusiikki vaihdet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okumentaatio p�ivite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nenkonfiguroinnin komentoriviparametri "-" lis�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 286 versios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AHA bugi korjattu.. muuttaminen ei kuluttanut rahhaa ollenk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utta dokumentaati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etatestaus suoritettu.. h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lkon�k�� paranneltu selvemm�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aikeustasoa nostettu valitusten vuoksi.. uut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emm�n haaste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liisit l�hestyv�t JOKA hetki vaikkei tekisi mit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yt on eliit ansi grafiikk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ikilla varustettu versio: KRAKSIM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BM-yhteensopiva kot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386DX - 40MHz Intel(tm)(R) prosessori (tai 100% samanla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it�isi toimia my�s uudemmissa, mutta varmuutta ei o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01/102 - N�pp�imist� (096-tyyppinen ei so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GA/VGA n�ytt�p��tela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GA/VGA-n�ytt�p��tteenohjainkorttila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�nill� varustettu versio tukee "All Major SoundCa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 kaikkia Majuri-merkkisi� ��nikortteja, k�ytt�en Sah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fareiden MIDAS - ��nij�rjestelm�j�rjestelm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-musiikkinen versio: KRAK2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uten samat vaatimukset kuin edell�, paitsi CPU-keskusyksik�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�isi k�yd� my�s iNTTEL 286-cPU-perusmultimediaprosessori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net ovat sitten tasoa NO-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nSS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hyt lisen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aan on liitetty my�s Tecnic Software productionsin laajempi englan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linen yleinen lisenssi, mutta lyhyesti sama t�ss� suomeksi. HU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HUOLIMATTA SIIT�, ONKO K�YTT�J� LUKENYT TAI YMM�RT�NYT ENGLANNINKIEL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AJEMMAN LISENSSIN, ON KO. LAAJEMPI LISENSSI JA KAIKKI SEN EHDOT VOIM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S� ESITETTY LYHYEMPI VERSIO ON TARKOITETTU AINOASTAAN HELPOM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MM�RRETT�V�MM�KSI VERSIOKSI, EIK� T�YDELLISEKSI LISENSSI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cnic Software productions varaa kaikki oikeudet itse ohjelmaa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 dokumentaatioon, MUTTA POIKKEUKSELLISESTI MUSIIKIT OVAT TEKIJ�IDE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ENSSIEN ALAIS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hjelmassa k�ytetty MIDAS sound system on sen kehitt�jien Sahara Surfer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armo Paanasen ja Petteri Kangaslampi) omaisuu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m� kohta p�tee kuitenkin vain musiikilliseen versi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K�ytt�j�lle annetaan oikeus levitt�� t�t� ohjelmaa vapaasti, niin ka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n mit��n rahallista korvausta levitt�misest� ei veloit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kkeuksena t�h�n ainoastaan fyysisest� kopioimisesta (levyke/cd-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aan veloittaa pieni summa. Levykkeille t�m� on maksimissaan 8 FIM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mille noin 0.02% hinnasta, maksimissaan kuitenkin 8 F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oitettu vakuu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 H�m�l�inen (alias cCr/TnSp) eik� Tecnic Software productions 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��n vastuuta t�m�n ohjelman tai sen tiedostojen tai muunkaan ohjelm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ittyv�n aineiston, tiedon tai materiaalin aiheuttamista fyysisi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isist�, tai mist� tahansa muista vahingo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0nTaCK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hteydenotot, palaute, muut produktiot, jne...Lue mukana tullut TNSP.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a jos et jaksa sit�k��n lukea, niin t�ss� on paikkoja, j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ireportit ja muun palautteen voi l�hett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ccr@ruulinux.ruukki.raase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kkaniittu BBS: C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MulTImeDian aIka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ruulinux.ruukki.raaseu.fi/~tn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ruulinux.ruukki.raaseu.fi:/pub/tn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