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 Cool Trilogy by Rm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etin versionumero 1.2, jossa uutta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 Cool 3, versio 1.2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legenda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T v1.0 = JAKE v1.999 + JAKE2 v1.4 + JAKE3 v1.0 = JAKETRI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T v1.1 = JAKE v1.999 + JAKE2 v1.5 + JAKE3 v1.1 = JAKETR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T v1.2 = JAKE v1.999 + JAKE2 v1.5 + JAKE3 v1.2 = JAKETR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 ovat kaikki kolme historian siipi havisuttavaa megapel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 Cool 2 : Dartin Pal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 Cool ]I[ : The Final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suurin osa teist ei varmaankaan ole kuullutkaan koko peleist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mminkin, Jaket ovat animaatioilla terstettyj teksti'seikkailuj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aa niin ymm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mm.. mitenhn sanotaan Jake monikossa.. Jakejen.. Jakien.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e Cool - pelien =) asennus tapahtuu seuraavast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i kolme .EXE mitk paketissa tulivat, ovat itsestnpurettav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en kopioit kyseisen EXEn sinne minne haluat Jaken os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t EXEn nimen, ja voil! Voit poistaa sen jlkeen sen E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jos olet vhn inko(mpetentt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kirjoita tss hakemistossa ASE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luo joka Jakelle oman hakemiston ja purkaa ne si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t sit voikin sitten pe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n asiaa, kirjoita EMailia osoitteelle RamiMan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jt viesti MBNettiin. Tai DefCon 1 - purkk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iin, pid hauskaa Jaken kanssa. (Hy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M, eli Rami Markus Maun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-komento on joissain tilanteissa aika paska, vai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