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hjeet.Doc, ohjeet Cat &amp; Mouse pelii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7 by Juha Toivoko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toivokoski.juha@mbnet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