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ܰ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   ���</w:t>
      </w:r>
      <w:r>
        <w:rPr/>
        <w:t>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  � �   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    �   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�� 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�  ������</w:t>
      </w:r>
      <w:r>
        <w:rPr/>
        <w:t>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tArzAn tuotanto 1995 ��</w:t>
      </w:r>
      <w:r>
        <w:rPr/>
        <w:t>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     </w:t>
      </w:r>
      <w:r>
        <w:rPr/>
        <w:t>esitt��:     �   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�        </w:t>
      </w:r>
      <w:r>
        <w:rPr/>
        <w:t xml:space="preserve">**        ��� 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    </w:t>
      </w:r>
      <w:r>
        <w:rPr/>
        <w:t xml:space="preserve">A�H�M�A�T�T�I    ��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</w:t>
      </w:r>
      <w:r>
        <w:rPr/>
        <w:t>A��N��T��E��R��O    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</w:t>
      </w:r>
      <w:r>
        <w:rPr/>
        <w:t>LIS�PAKU!!        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</w:t>
      </w:r>
      <w:r>
        <w:rPr/>
        <w:t>----------     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</w:t>
      </w:r>
      <w:r>
        <w:rPr/>
        <w:t>----        ----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uudet ��net,graffat ja musiikit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������        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  ������       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��</w:t>
      </w:r>
      <w:r>
        <w:rPr/>
        <w:t xml:space="preserve">߰������ </w:t>
      </w:r>
      <w:r>
        <w:rPr/>
        <w:t xml:space="preserve">k�ytt��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</w:t>
      </w:r>
      <w:r>
        <w:rPr/>
        <w:t>VGA �</w:t>
      </w:r>
      <w:r>
        <w:rPr/>
        <w:t xml:space="preserve">۰������� </w:t>
      </w:r>
      <w:r>
        <w:rPr/>
        <w:t>DSMI:t���</w:t>
      </w:r>
      <w:r>
        <w:rPr/>
        <w:t>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</w:t>
      </w:r>
      <w:r>
        <w:rPr/>
        <w:t>۰�����        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�</w:t>
      </w:r>
      <w:r>
        <w:rPr/>
        <w:t>߰����� �������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ܰ�   ۰������ �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   </w:t>
      </w:r>
      <w:r>
        <w:rPr/>
        <w:t>۰������  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߰��������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�M� PeLi oN FReeWaRe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daus :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ikka : tArzAn (alkuper�sen "ahmatti antero" logon teki hip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a :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iefektit : almost all spoken by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&amp; Music Interfacen teki Otto Chrons ja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MATTI ANTERO lis�pakua on helppo pelata! R�mpl��t vain kursor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e ja oikealle liikuttaaksesi h�ik�isev�� l�ski�. Samalla tie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t�t ker�t� mahdollisimman paljon kamaa ennen kuin ku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varmaan huomasit, t�m� on vain lis�paku alkuper�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TTI ANTEROON joka taas oli jatko-osa OMENA OLTTU-pel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di on lis�pakussa ihan sama kun alkuper�sess�, vain graf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at ja ��net on koodattu (!?) uudestaan ;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 systeemi pisteitten laskemi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�ntti - yksi piste * ker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�k� - kaksi pistett� * ker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sipaani - kolme pistett� * ker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uheliha - nelj� pistett� * ker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sa - viisi pistett� * ker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kyv� k�kk�le (=suklaa) - kymmenen pistett� * ker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kk�le (tulee kohti) - ku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toja:     v�hemm�n kuin 100 pistett� - kertoja 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-300 pistett� - kertoja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-500 pistett� - kertoja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-1000 pistett� - kertoja 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li 1000 pistett� - kertoja 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hoissa dokumenteissa luki lis�ksi ett� jos et halua ��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k�ytt�� "N"-parametria, ja jos haluut n�h� alkuper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TTI ANTEROn tekij�t, voit k�yt�� "C"-parame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k��n toimivuus ei ole ta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tArzAn 10.7.1995 (pp.kk.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v�� suomenkielt� ?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