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ltimate Game Cheater v2.97 Release 1 DOC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?! You want documentation ?! Okay, let me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&gt;  I don't like to make a DOC fi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&gt; I don't want to make a DOC fi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&gt;  I'm not gonna make a DOC fi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&gt; That's all !!! |^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it ? Allrigh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of you want to make a DOC file for UGC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the UGC distribution pack.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kay. Thanks for using Ultimate Game Ch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cheating, Guys 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If you need help, just read Ultimate Game Cheater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y pressing F1 in UGC main wind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