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program locks the life and magic meter of Luther in Land of Lore 2(LOL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i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pen LOL2 and load up your game first, then press ESC to go to the the screen where you save,load  or ch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s. Now ALT + TAB to go to Windows. Open the trainer and click on the life and magic button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a hex(#) sign in each of them. ALT + TAB to go back to LOL2 to continue with your current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You must on LOL2 before you can operate the train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by Adolphus M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:Oliv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