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ENSLAVE.DO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Documentation for ENSLAVE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Creature-Editor for DUNGEON KEEPER &amp; THE DEEPER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, 1997 Brandon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: 24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Notice and Disclaimer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GEON KEEPER (DK) and THE DEEPER DUNGEONS are trademarks of Bull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 Limited, and is so acknowledged. Any trademark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till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uthor of ENSLAVE is in no way affliated with the makers/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UNGEON KEEPER and THE DEEPER DUNGEONS, nor is ENSLAV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r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ENSLAVE at your OWN risk. If anything happens as a resul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product, I am in no way accountable for any damag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SLAVE is freeware. ENSLAVE may be freely disseminated so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not altered or removed in any way. However, for 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urposes as part of a CDROM or magazin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ENSLAV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Cont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.  Features of EN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Crea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Creatur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Comm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 Saving Changes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 Records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About Record Patches - D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a. Patch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b. Patch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 Tips &amp; Trick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Using ENSLAVE with THE DEEPER DUNGEON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ondered what makes those disgusting crusading zeroes tick?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Keeper always keeps his minions in line, and his ene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but have ye ever wanted more? Like virtual slav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LAVE allows the devious Dungeon Keeper to delve into the dark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imate secrets of his minions and enemies alike and to explo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nesses or strengths as she/he sees fit. From the heroic (pu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 to the psychotic Horned Reaper Demon, with ENSLAVE's highl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interface, extensive creature-controls and advanc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the most fiendish of Keepers will be able to virtually d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order of bestiary by unlimited manipulation. Al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SLAVE will be in effect permanently, when Keepers begin thei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's the limit.. so why just be a Keeper? Be a Dungeon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a. 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just some of the features available in ENSLAV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plete creature-editing options. (Full 120+ sta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remely user-friendly GUI and intelligent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help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prehensive creature recor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vanced PatchFile creation system for convenient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of record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ghly-efficient file compression with checksum for Patch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storage space and to protect data-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orks with THE DEEPER DUNGEONS add-on for DUNGEON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S-based but Windows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ritten in C and Assembly for program speed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nder Warped C compiler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the following for ENSLAVE to work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complete version of DUNGEON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80,000 or more, 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S/Windows/Windows'95 driven-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NGEON KEEPER: THE DEEPER DUNGEON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ning ENSLAVE under DOS is still highly-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/copy the files 'ENSLAVE.EXE', 'ENSLAVE.DOC'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KEEPER game directory. (Eg. c:\kee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Creature Menu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in the Main-Menu itself, and displays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in DUNGEON KEEPER. To select a creature from the li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(up,down,left,right) and move the highlight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creature's name and hit &lt;ENTER&gt; to bring up that cre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 that has been changed, will be reflected by a small tick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beside the creature's name. This form of indic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reference, enabling the Keeper to know just which record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altered. Keepers must still save changes to file,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 Creature Editor Menu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p when a creature's record is being inspected, this men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extensive editing of creature-attributes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ure Editor Menu is divided into 2 display sectio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Information section and Secondary Information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mainly displays attributes that are not change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LAVE and are best left alone. The stats displayed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D No.         - Creature's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- Creature's ac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_String       - Creature's computer identif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Information section, on the other hand,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's editable stats. There are 122 different stat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beyond the scope of this documentation to describ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comprehensive toggle-list menus, scrolling-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-input queries guiding the Keeper, stat-editing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ary. Therefore, it will not be discussed in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 Command Box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Boxes are found in the Main-Menu. They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key corresponding to the highlighted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ommand Boxes. Input is case-sensitive. Obvious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invoked by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Command Boxes has a unique function. Below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- Updates the records of creatures to the cr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file. It is invoked by typing the &lt;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     - This command allows a Keeper to discard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c creature's record. Invok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R&gt; key. Think of it as an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 ALL - Enables a Keeper to discard changes to all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rds. A mass UNDO command. Call with the &lt;A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ATCH - With this command, a Keeper can create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nown as a patch file, storing his/her current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base. It is invoked with the &lt;M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PATCH - Opens a Patch file specified by the Keeper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ure-records into the current crea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be activated by pressing the &lt;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 Saving Chang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diting of creature records, Keepers will want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records permanent. This can be done by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-Menu and using the SAVE command by pressing the &lt;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while editing, pressing &lt;F12&gt; will write al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datafile in DUNGEON KEEPER. It is not recommended that 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reature file of their game, manually without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: All new changes to creatures will only be in effec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set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. Records Restor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 as it may seem, snafus do occur with even Dungeon Kee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. So when creature records are corrupted by erra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ish alterations, Keepers may resort to the reload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methods of records restoration, namely 'RELOAD' and 'RELOAD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 in the Main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ELOAD' command restores the record of a single creatur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r the highlight bar in the Creature Menu. All values 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last SAVE command. It is an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ELOADALL' command is basically a global reloading of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All changes to records not yet saved to file, will be UND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records with values from the creature datafil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. About Record Patches - DMP file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NSLAVE allows great control over almost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in DUNGEON KEEPER, any Keeper will know tha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over 100 stats for each creature is a tax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be downright hellish if, for example, having edited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' records, a Keeper decides to remove DUNGEON KEE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isk, then after some time, wants to re-install it back. The ha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t will probably have to spend a great deal of time re-edi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reation of record patches, ENSLAVE's patch file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easy export and/or import of creature record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small due to tight compression, and therefore, take up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800 bytes in most cases. Furthermore, a certain level of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future versions of DUNGEON KEEPER may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se patch files mainly hold vital creature information i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LAVE's patch files are effectively known as D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a. Patch File cre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files can be created by calling up the 'MAKE PATCH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invoking Keeper will be asked to enter a filenam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 characters, for the DMP file to be saved under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the Keeper may hit &lt;ENTER&gt; to accept or &lt;ESC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Keepers should realise that the patches created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urrent state of the crea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b. Patch File Usag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'LOAD PATCH' command in the Main-Menu, a Keep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pecify the filename of the DMP file to load, after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given the choice to either hit &lt;ENTER&gt; to accept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cess. If the specified DMP file was found, its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into the current crea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rs should know that the creature datafile must st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SAVE' command, to permanently retain the values from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1. Tips &amp; Trick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dedicated to interesting information, tric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ies on ENSLAVE. Most of the them were discovered by my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reatures in a variety of ways. This section is always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eativity as the keyword, if you have anything more to ad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st Keepers will only need to edit their creature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s stay with them until they complete the who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hey decide to re-edit their creatures' sta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ure-editing is best done before the start of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or both the 'Primary and Secondary Jobs' stats, crea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ld more than 1 job for each stat. This should be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ke a creature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ducing a creature's 'Hunger Fill' stat to 0,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need to e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reatures can become other creatures after gaining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Grows up to Be' stat indicates which creature it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. 'Grown_Up Level' indicates the level this newly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ure begins at and 'To Level (Grown Up)' indicat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erience points it starts out with after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or the 'Power X' stats, having a Disclaim/Claim Til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ful because your creature can take over enemy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will only work if it is possessed.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ure must trigger its power and hit the grou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ither claim/disclaim the floor it is stepping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ilities can also be used to cover or uncover pools of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ntrary to the erroneous information stated in the MONSTE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from DKCHTFUL.ZIP by Viper (saintly@innocent.com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such thing as a 'Reload Time' stat in the creatu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 has mistaken 'Power Level Required for X' for re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tat simply means, what experience level a crea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to gain a power indicated in the 'Power X' stat.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ure is entitled to a maximum of 10 powers/abilities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e slot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Having a high 'Research Value' will improve speed of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igh 'Scavenge Value' increases the speed of scave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val's creatures and a high 'Manufacture Value'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tivity of a creature in workshops so long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erse to being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Boulder traps are dangerous because they can ki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ures before breaking up. A creature with a high '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lder' value, can damage a boulder substantiall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mediately break up with only moderate damage to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ces are, it would not be killed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t is recommended that Keepers CREATE a DMP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reate Patch' command BEFORE they start editing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ENSLAVE. With this DMP file, Keepers may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ure records to the original values set by BullFrog P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ny time, with the 'Load Patc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. FAQ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ENSLAVE does not work, and I get this message 'Creatur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not be process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ght not have copied ENSLAVE into your DUNGEON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But if you did copy ENSLAVE in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your creature datafile could have been delet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reinstall DUNGEON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'Memory Allocation failure...' what does this message mean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do not have enough memory to run ENSLAVE. At least, 2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of free memory is required. Clean-booting o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R(Terminate and Stay Resident) programs loaded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How the hell can I check my computer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Well, for DOS, you can type 'MEM'. Check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ide the 'largest executable program siz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When I tried to save my changes, 'File could not be saved!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means that your changes were not written to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several reasons to this, but the main ones are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run out of diskspace, or that the disk being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a ba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How may I restore my creature records to 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by BullFrog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Go Section.11, read Ti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'Patch File creation failed!' is display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t might be caused by the same reasons as above, with the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not be saved!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I am unable to load a DMP file that I hav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ght have keyed in the wrong filename or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ch File is missing. Check your spelling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Why do I get this message 'Patch file is corrupted!'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ad my Patch Fil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t is because the integrity of your DMP file has been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ably due to unauthorised alterations to its content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-up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I have already edited my creatures, how come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at 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is because you have not restarted your level.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nly be in effect when you restart your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ENSLAVE worked fine for DUNGEON KEEPER but now,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NGEONS seems to crash o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Refer to Section.13 on 'Using ENSLAVE with THE DEEPER DUNGE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You seem to like writing big, long doc files.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No, I don't enjoy writing 'big, long doc files'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OC file is LONGER than my source code! However, det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dious but necessary evil. Would you like to have a gre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oftware in your hands without a shred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it? Power without the knowledge of control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: Where can I get the latest version of ENSL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Look under the header 'Contact Information' below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3. Using ENSLAVE with THE DEEPER DUNGE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ection is only for those who have installed THE DEEPER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for DUNGEON KEEPER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SLAVE to work properly with 'THE DEEPER DUNGEONS', Keep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editor and use the 'Save' option. This will updat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procedure MUST be followed, to avoid a crash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specially true for Keepers who have used ENSLAVE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-on. Normal use of ENSLAVE may be resumed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. Future Improv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versions of ENSLAVE may includ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ll effec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oms-attribu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5. Contact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be interested in receiving any feedbacks or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LAVE from fellow Keepers. Bug-reports are definite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rs who desire so, may ask to be in a mailing list infor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ture versions of ENSLAVE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  : jotun@audioph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(s)   : http://www.audiophile.com/jotun/mxix_ed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edito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audiophile.com/jot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group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deathsdoor.com/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sonal + editor page, by Jan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Elly Davis for doing some beta-testing on ENSLAVE. Vis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ty X: Dungeon Keeper site at:- http://www.reality-x.co.uk/dk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I do hope you will enjoy using ENSLAVE more than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ong days of mak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on Sim (Pandemonium/ModeX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