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StarWars: Rebellion</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The UN-official Strategy Guide</w:t>
      </w:r>
    </w:p>
    <w:p>
      <w:pPr>
        <w:pStyle w:val="Normal"/>
        <w:jc w:val="center"/>
        <w:rPr>
          <w:rFonts w:ascii="Courier New" w:hAnsi="Courier New" w:eastAsia="Courier New" w:cs="Courier New"/>
        </w:rPr>
      </w:pPr>
      <w:r>
        <w:rPr>
          <w:rFonts w:eastAsia="Courier New" w:cs="Courier New" w:ascii="Courier New" w:hAnsi="Courier New"/>
        </w:rPr>
        <w:t>and</w:t>
      </w:r>
    </w:p>
    <w:p>
      <w:pPr>
        <w:pStyle w:val="Normal"/>
        <w:jc w:val="center"/>
        <w:rPr>
          <w:rFonts w:ascii="Courier New" w:hAnsi="Courier New" w:eastAsia="Courier New" w:cs="Courier New"/>
        </w:rPr>
      </w:pPr>
      <w:r>
        <w:rPr>
          <w:rFonts w:eastAsia="Courier New" w:cs="Courier New" w:ascii="Courier New" w:hAnsi="Courier New"/>
        </w:rPr>
        <w:t>answers to Frequently Asked Questions</w:t>
      </w:r>
    </w:p>
    <w:p>
      <w:pPr>
        <w:pStyle w:val="Normal"/>
        <w:jc w:val="center"/>
        <w:rPr>
          <w:rFonts w:ascii="Courier New" w:hAnsi="Courier New" w:eastAsia="Courier New" w:cs="Courier New"/>
        </w:rPr>
      </w:pPr>
      <w:r>
        <w:rPr>
          <w:rFonts w:eastAsia="Courier New" w:cs="Courier New" w:ascii="Courier New" w:hAnsi="Courier New"/>
        </w:rPr>
        <w:t>ver. 1.05</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pPr>
      <w:r>
        <w:rPr>
          <w:rFonts w:eastAsia="Courier New" w:cs="Courier New" w:ascii="Courier New" w:hAnsi="Courier New"/>
        </w:rPr>
        <w:t>Updated April 12</w:t>
      </w:r>
      <w:r>
        <w:rPr>
          <w:rFonts w:eastAsia="Courier New" w:cs="Courier New" w:ascii="Courier New" w:hAnsi="Courier New"/>
          <w:vertAlign w:val="superscript"/>
        </w:rPr>
        <w:t>th</w:t>
      </w:r>
      <w:r>
        <w:rPr>
          <w:rFonts w:eastAsia="Courier New" w:cs="Courier New" w:ascii="Courier New" w:hAnsi="Courier New"/>
        </w:rPr>
        <w:t>, 1998.</w:t>
      </w:r>
    </w:p>
    <w:p>
      <w:pPr>
        <w:pStyle w:val="Normal"/>
        <w:jc w:val="center"/>
        <w:rPr>
          <w:rFonts w:ascii="Courier New" w:hAnsi="Courier New" w:eastAsia="Courier New" w:cs="Courier New"/>
        </w:rPr>
      </w:pPr>
      <w:r>
        <w:rPr>
          <w:rFonts w:eastAsia="Courier New" w:cs="Courier New" w:ascii="Courier New" w:hAnsi="Courier New"/>
        </w:rPr>
        <w:t>Edited/maintained by Stefan H. Utne (xiriod)</w:t>
      </w:r>
    </w:p>
    <w:p>
      <w:pPr>
        <w:pStyle w:val="Normal"/>
        <w:jc w:val="center"/>
        <w:rPr>
          <w:rFonts w:ascii="Courier New" w:hAnsi="Courier New" w:eastAsia="Courier New" w:cs="Courier New"/>
        </w:rPr>
      </w:pPr>
      <w:r>
        <w:rPr>
          <w:rFonts w:eastAsia="Courier New" w:cs="Courier New" w:ascii="Courier New" w:hAnsi="Courier New"/>
          <w:i/>
          <w:iCs/>
        </w:rPr>
        <w:t>(xiriod@online.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Introdu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What is StarWars: Rebellion?</w:t>
      </w:r>
    </w:p>
    <w:p>
      <w:pPr>
        <w:pStyle w:val="Normal"/>
        <w:numPr>
          <w:ilvl w:val="0"/>
          <w:numId w:val="1"/>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Features of StarWars: Rebellion</w:t>
      </w:r>
    </w:p>
    <w:p>
      <w:pPr>
        <w:pStyle w:val="Normal"/>
        <w:numPr>
          <w:ilvl w:val="0"/>
          <w:numId w:val="1"/>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What are the system requirements for StarWars: Rebellion?</w:t>
      </w:r>
    </w:p>
    <w:p>
      <w:pPr>
        <w:pStyle w:val="Normal"/>
        <w:numPr>
          <w:ilvl w:val="0"/>
          <w:numId w:val="1"/>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Credits where credits are due</w:t>
      </w:r>
    </w:p>
    <w:p>
      <w:pPr>
        <w:pStyle w:val="Normal"/>
        <w:numPr>
          <w:ilvl w:val="0"/>
          <w:numId w:val="1"/>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FAQ distribution</w:t>
      </w:r>
    </w:p>
    <w:p>
      <w:pPr>
        <w:pStyle w:val="Normal"/>
        <w:numPr>
          <w:ilvl w:val="0"/>
          <w:numId w:val="1"/>
        </w:numPr>
        <w:tabs>
          <w:tab w:val="clear" w:pos="720"/>
          <w:tab w:val="left" w:pos="0" w:leader="none"/>
        </w:tabs>
        <w:ind w:left="763" w:hanging="283"/>
        <w:rPr>
          <w:rFonts w:ascii="Courier New" w:hAnsi="Courier New" w:eastAsia="Courier New" w:cs="Courier New"/>
        </w:rPr>
      </w:pPr>
      <w:r>
        <w:rPr>
          <w:rFonts w:eastAsia="Courier New" w:cs="Courier New" w:ascii="Courier New" w:hAnsi="Courier New"/>
        </w:rPr>
        <w:t>Revision history and purpose of this guide</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General strategic gameplay tips</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tenance</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ilding facilities, where to build them and what to build</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plomacy and the Core Systems</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ying, Sabotaging, Abducting and Incite Uprising</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ockading planets</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mbarding planets</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acking planets with troops</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due uprisings</w:t>
      </w:r>
    </w:p>
    <w:p>
      <w:pPr>
        <w:pStyle w:val="Normal"/>
        <w:numPr>
          <w:ilvl w:val="0"/>
          <w:numId w:val="2"/>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nizing the Rim-systems</w:t>
      </w:r>
    </w:p>
    <w:p>
      <w:pPr>
        <w:pStyle w:val="Normal"/>
        <w:numPr>
          <w:ilvl w:val="0"/>
          <w:numId w:val="2"/>
        </w:numPr>
        <w:tabs>
          <w:tab w:val="clear" w:pos="720"/>
          <w:tab w:val="left" w:pos="0" w:leader="none"/>
        </w:tabs>
        <w:ind w:left="763" w:hanging="283"/>
        <w:rPr>
          <w:rFonts w:ascii="Courier New" w:hAnsi="Courier New" w:eastAsia="Courier New" w:cs="Courier New"/>
        </w:rPr>
      </w:pPr>
      <w:r>
        <w:rPr>
          <w:rFonts w:eastAsia="Courier New" w:cs="Courier New" w:ascii="Courier New" w:hAnsi="Courier New"/>
        </w:rPr>
        <w:t>Building fle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01 Capital Shi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02 Figh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Recruiting</w:t>
      </w:r>
    </w:p>
    <w:p>
      <w:pPr>
        <w:pStyle w:val="Normal"/>
        <w:ind w:left="480" w:hanging="0"/>
        <w:rPr>
          <w:rFonts w:ascii="Courier New" w:hAnsi="Courier New" w:eastAsia="Courier New" w:cs="Courier New"/>
        </w:rPr>
      </w:pPr>
      <w:r>
        <w:rPr>
          <w:rFonts w:eastAsia="Courier New" w:cs="Courier New" w:ascii="Courier New" w:hAnsi="Courier New"/>
        </w:rPr>
        <w:t>2.12 Research &amp; Developmen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General tactical gameplay tips</w:t>
      </w:r>
    </w:p>
    <w:p>
      <w:pPr>
        <w:pStyle w:val="Normal"/>
        <w:numPr>
          <w:ilvl w:val="0"/>
          <w:numId w:val="3"/>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ship should attack what target ?</w:t>
      </w:r>
    </w:p>
    <w:p>
      <w:pPr>
        <w:pStyle w:val="Normal"/>
        <w:numPr>
          <w:ilvl w:val="0"/>
          <w:numId w:val="3"/>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ack or wait to be attacked ?</w:t>
      </w:r>
    </w:p>
    <w:p>
      <w:pPr>
        <w:pStyle w:val="Normal"/>
        <w:numPr>
          <w:ilvl w:val="0"/>
          <w:numId w:val="3"/>
        </w:numPr>
        <w:tabs>
          <w:tab w:val="clear" w:pos="720"/>
          <w:tab w:val="left" w:pos="0" w:leader="none"/>
        </w:tabs>
        <w:ind w:left="76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eat, wise or cowardly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Empire-specific strategy gameplay tips</w:t>
      </w:r>
    </w:p>
    <w:p>
      <w:pPr>
        <w:pStyle w:val="Normal"/>
        <w:numPr>
          <w:ilvl w:val="0"/>
          <w:numId w:val="4"/>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uscant, the seat of power</w:t>
      </w:r>
    </w:p>
    <w:p>
      <w:pPr>
        <w:pStyle w:val="Normal"/>
        <w:numPr>
          <w:ilvl w:val="0"/>
          <w:numId w:val="4"/>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characters, how to use them and where</w:t>
      </w:r>
    </w:p>
    <w:p>
      <w:pPr>
        <w:pStyle w:val="Normal"/>
        <w:numPr>
          <w:ilvl w:val="0"/>
          <w:numId w:val="4"/>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apital Ships</w:t>
      </w:r>
    </w:p>
    <w:p>
      <w:pPr>
        <w:pStyle w:val="Normal"/>
        <w:numPr>
          <w:ilvl w:val="0"/>
          <w:numId w:val="4"/>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ghters</w:t>
      </w:r>
    </w:p>
    <w:p>
      <w:pPr>
        <w:pStyle w:val="Normal"/>
        <w:numPr>
          <w:ilvl w:val="0"/>
          <w:numId w:val="4"/>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ert all commands and deploy the fleet’</w:t>
      </w:r>
    </w:p>
    <w:p>
      <w:pPr>
        <w:pStyle w:val="Normal"/>
        <w:numPr>
          <w:ilvl w:val="0"/>
          <w:numId w:val="4"/>
        </w:numPr>
        <w:tabs>
          <w:tab w:val="clear" w:pos="720"/>
          <w:tab w:val="left" w:pos="0" w:leader="none"/>
        </w:tabs>
        <w:ind w:left="76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th Star diplom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Alliance-specific strategy gameplay tips</w:t>
      </w:r>
    </w:p>
    <w:p>
      <w:pPr>
        <w:pStyle w:val="Normal"/>
        <w:numPr>
          <w:ilvl w:val="0"/>
          <w:numId w:val="5"/>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iance HQ, where is it safe ?</w:t>
      </w:r>
    </w:p>
    <w:p>
      <w:pPr>
        <w:pStyle w:val="Normal"/>
        <w:numPr>
          <w:ilvl w:val="0"/>
          <w:numId w:val="5"/>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characters, how to use them and where</w:t>
      </w:r>
    </w:p>
    <w:p>
      <w:pPr>
        <w:pStyle w:val="Normal"/>
        <w:numPr>
          <w:ilvl w:val="0"/>
          <w:numId w:val="5"/>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apital Ships</w:t>
      </w:r>
    </w:p>
    <w:p>
      <w:pPr>
        <w:pStyle w:val="Normal"/>
        <w:numPr>
          <w:ilvl w:val="0"/>
          <w:numId w:val="5"/>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ghters</w:t>
      </w:r>
    </w:p>
    <w:p>
      <w:pPr>
        <w:pStyle w:val="Normal"/>
        <w:numPr>
          <w:ilvl w:val="0"/>
          <w:numId w:val="5"/>
        </w:numPr>
        <w:tabs>
          <w:tab w:val="clear" w:pos="720"/>
          <w:tab w:val="left" w:pos="0" w:leader="none"/>
        </w:tabs>
        <w:ind w:left="1046" w:hanging="56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ing your fleet to spread the rebellion</w:t>
      </w:r>
    </w:p>
    <w:p>
      <w:pPr>
        <w:pStyle w:val="Normal"/>
        <w:numPr>
          <w:ilvl w:val="0"/>
          <w:numId w:val="5"/>
        </w:numPr>
        <w:tabs>
          <w:tab w:val="clear" w:pos="720"/>
          <w:tab w:val="left" w:pos="0" w:leader="none"/>
        </w:tabs>
        <w:ind w:left="76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llustan storm</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Empire-specific tactical gameplay tips</w:t>
      </w:r>
    </w:p>
    <w:p>
      <w:pPr>
        <w:pStyle w:val="Normal"/>
        <w:numPr>
          <w:ilvl w:val="0"/>
          <w:numId w:val="6"/>
        </w:numPr>
        <w:tabs>
          <w:tab w:val="clear" w:pos="720"/>
          <w:tab w:val="left" w:pos="0" w:leader="none"/>
        </w:tabs>
        <w:ind w:left="76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ath Star</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Alliance-specific strategy gameplay ti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1  Attack on the Death St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Winning the game, submitted tips &amp; tac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Ships &amp; Character information</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b/>
          <w:bCs/>
          <w:u w:val="single"/>
        </w:rPr>
        <w:t>1.  Introduction</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What is StarWars: Rebell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 Wars Rebellion is a grand strategy game of galactic expansion and domination. At the game’s start, players choose to take the role of either the Rebel Alliance or the Galactic Empire. Players then battle it out for control of the known Star Wars galaxy (up to 200 systems) through strategic deft and tactical savvy.</w:t>
      </w:r>
    </w:p>
    <w:p>
      <w:pPr>
        <w:pStyle w:val="Normal"/>
        <w:rPr/>
      </w:pPr>
      <w:r>
        <w:rPr>
          <w:rFonts w:eastAsia="Courier New" w:cs="Courier New" w:ascii="Courier New" w:hAnsi="Courier New"/>
        </w:rPr>
        <w:t xml:space="preserve">  </w:t>
      </w:r>
      <w:r>
        <w:rPr>
          <w:rFonts w:eastAsia="Courier New" w:cs="Courier New" w:ascii="Courier New" w:hAnsi="Courier New"/>
        </w:rPr>
        <w:t xml:space="preserve">Star Wars Rebellion takes the "macro" approach to strategy gaming. All the "action" takes place in space over systems, not on them. There are two major components of the game, Strategic and Tactical, and players must satisfy specific victory conditions in order to win the game. </w:t>
      </w:r>
      <w:r>
        <w:rPr>
          <w:rFonts w:eastAsia="Courier New" w:cs="Courier New" w:ascii="Courier New" w:hAnsi="Courier New"/>
          <w:i/>
          <w:iCs/>
        </w:rPr>
        <w:t xml:space="preserve">(Taken from the Lucasart Web-site at URL: </w:t>
      </w:r>
    </w:p>
    <w:p>
      <w:pPr>
        <w:pStyle w:val="Normal"/>
        <w:ind w:left="720" w:hanging="0"/>
        <w:rPr>
          <w:rFonts w:ascii="Courier New" w:hAnsi="Courier New" w:eastAsia="Courier New" w:cs="Courier New"/>
        </w:rPr>
      </w:pPr>
      <w:r>
        <w:rPr>
          <w:rFonts w:eastAsia="Courier New" w:cs="Courier New" w:ascii="Courier New" w:hAnsi="Courier New"/>
          <w:i/>
          <w:iCs/>
        </w:rPr>
        <w:t xml:space="preserve">     </w:t>
      </w:r>
      <w:r>
        <w:rPr>
          <w:rFonts w:eastAsia="Courier New" w:cs="Courier New" w:ascii="Courier New" w:hAnsi="Courier New"/>
          <w:i/>
          <w:iCs/>
        </w:rPr>
        <w:t>http://www.lucasarts.com/static/rebellion/rebellion.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Features of StarWars: Rebellion</w:t>
      </w:r>
    </w:p>
    <w:p>
      <w:pPr>
        <w:pStyle w:val="Normal"/>
        <w:numPr>
          <w:ilvl w:val="0"/>
          <w:numId w:val="9"/>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Set in the Star Wars galaxy with up to 200 worlds to explore a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trol </w:t>
      </w:r>
    </w:p>
    <w:p>
      <w:pPr>
        <w:pStyle w:val="Normal"/>
        <w:numPr>
          <w:ilvl w:val="0"/>
          <w:numId w:val="10"/>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A Star Wars fantasy come true: at the start of each game, player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ake command of either the Rebel Alliance or the Galactic Empi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rategy portion lets players manage manufacturing, resourc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et deployment and mission assignments.</w:t>
      </w:r>
    </w:p>
    <w:p>
      <w:pPr>
        <w:pStyle w:val="Normal"/>
        <w:numPr>
          <w:ilvl w:val="0"/>
          <w:numId w:val="11"/>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Innovative real-time 3D Tactical component lets players micromanage battle sequences – almost a separate game in itself.</w:t>
      </w:r>
    </w:p>
    <w:p>
      <w:pPr>
        <w:pStyle w:val="Normal"/>
        <w:numPr>
          <w:ilvl w:val="0"/>
          <w:numId w:val="11"/>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Players "play" characters drawn from Star Wars, such as Luk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ywalker, Mon Mothma and Admiral Thrawn. 55 characters in all.</w:t>
      </w:r>
    </w:p>
    <w:p>
      <w:pPr>
        <w:pStyle w:val="Normal"/>
        <w:numPr>
          <w:ilvl w:val="0"/>
          <w:numId w:val="1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Varying difficulty levels for novice and veteran players.</w:t>
      </w:r>
    </w:p>
    <w:p>
      <w:pPr>
        <w:pStyle w:val="Normal"/>
        <w:numPr>
          <w:ilvl w:val="0"/>
          <w:numId w:val="12"/>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Infinite hours of gameplay: new games require new strategi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 Internet (www.zone.com) and modem-to-modem for two-play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ames. </w:t>
      </w:r>
      <w:r>
        <w:rPr>
          <w:rFonts w:eastAsia="Courier New" w:cs="Courier New" w:ascii="Courier New" w:hAnsi="Courier New"/>
          <w:i/>
          <w:iCs/>
        </w:rPr>
        <w:t>(Taken from the Lucasart Web-site, URL ab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What are the system requirements for StarWars: Rebell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color w:val="000000"/>
        </w:rPr>
      </w:pPr>
      <w:r>
        <w:rPr>
          <w:rFonts w:eastAsia="Courier New" w:cs="Courier New" w:ascii="Courier New" w:hAnsi="Courier New"/>
          <w:color w:val="000000"/>
        </w:rPr>
        <w:t>Minimum Requirements</w:t>
      </w:r>
    </w:p>
    <w:p>
      <w:pPr>
        <w:pStyle w:val="Normal"/>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Computer:</w:t>
        <w:tab/>
        <w:t>100% Windows 95 DirectX compatible computer requir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Graphics Card:</w:t>
        <w:tab/>
        <w:t>PCI Graphics card requir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CPU:</w:t>
        <w:tab/>
        <w:t>Pentium 90 or faster requir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ab/>
        <w:t xml:space="preserve">Pentium 100 or faster recommended for Multiplayer </w:t>
        <w:tab/>
        <w:t xml:space="preserve">play. Pentium 133 or faster recommended for Internet </w:t>
        <w:tab/>
        <w:t>play.</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 xml:space="preserve">Memory: </w:t>
        <w:tab/>
        <w:t>16MB RAM required. 32MB RAM recommend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CD-ROM:</w:t>
        <w:tab/>
        <w:t>Quad speed CD-ROM drive requir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Sound Card:</w:t>
        <w:tab/>
        <w:t>100% Windows 95 compatible 16-bit sound card requir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Input Device:</w:t>
        <w:tab/>
        <w:t>100% Windows 95 compatible keyboard or mouse required.</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DirectX:</w:t>
        <w:tab/>
        <w:t xml:space="preserve">CD includes necessary Microsoft™ DirectX 5.0 drivers. </w:t>
        <w:tab/>
        <w:t xml:space="preserve">You must have DirectX 5.0 installed on your computer </w:t>
        <w:tab/>
        <w:t>to play Star Wars Rebellion.</w:t>
      </w:r>
    </w:p>
    <w:p>
      <w:pPr>
        <w:pStyle w:val="Normal"/>
        <w:tabs>
          <w:tab w:val="clear" w:pos="720"/>
          <w:tab w:val="left" w:pos="1800" w:leader="none"/>
        </w:tabs>
        <w:rPr>
          <w:rFonts w:ascii="Courier New" w:hAnsi="Courier New" w:eastAsia="Courier New" w:cs="Courier New"/>
          <w:color w:val="000000"/>
        </w:rPr>
      </w:pPr>
      <w:r>
        <w:rPr>
          <w:rFonts w:eastAsia="Courier New" w:cs="Courier New" w:ascii="Courier New" w:hAnsi="Courier New"/>
          <w:color w:val="000000"/>
        </w:rPr>
        <w:t>Installation:</w:t>
        <w:tab/>
        <w:t xml:space="preserve">Minimum installation requires 53MB free hard disk </w:t>
        <w:tab/>
        <w:t xml:space="preserve">space; Typical Installation requires 113 MB; Maximum </w:t>
        <w:tab/>
        <w:t>Installation requires 151 MB.</w:t>
      </w:r>
    </w:p>
    <w:p>
      <w:pPr>
        <w:pStyle w:val="Normal"/>
        <w:rPr>
          <w:rFonts w:ascii="Courier New" w:hAnsi="Courier New" w:eastAsia="Courier New" w:cs="Courier New"/>
        </w:rPr>
      </w:pPr>
      <w:r>
        <w:rPr>
          <w:rFonts w:eastAsia="Courier New" w:cs="Courier New" w:ascii="Courier New" w:hAnsi="Courier New"/>
          <w:i/>
          <w:iCs/>
        </w:rPr>
        <w:t>(Taken from the Tsguide.doc and the StarWars:Rebellion C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Credits where credits are d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ks to Lucasarts for making this awesome strategy game, and to the The Zone for making it available for free Internet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anks to those that I’ve played on The Zone, thus making it possible for me to write this FAQ.  I wouldn’t have known these things if it weren’t for you!  Especially </w:t>
      </w:r>
      <w:r>
        <w:rPr>
          <w:rFonts w:eastAsia="Courier New" w:cs="Courier New" w:ascii="Courier New" w:hAnsi="Courier New"/>
          <w:i/>
          <w:iCs/>
        </w:rPr>
        <w:t xml:space="preserve">Wyvern </w:t>
      </w:r>
      <w:r>
        <w:rPr>
          <w:rFonts w:eastAsia="Courier New" w:cs="Courier New" w:ascii="Courier New" w:hAnsi="Courier New"/>
        </w:rPr>
        <w:t>and</w:t>
      </w:r>
      <w:r>
        <w:rPr>
          <w:rFonts w:eastAsia="Courier New" w:cs="Courier New" w:ascii="Courier New" w:hAnsi="Courier New"/>
          <w:i/>
          <w:iCs/>
        </w:rPr>
        <w:t xml:space="preserve"> Alltime </w:t>
      </w:r>
      <w:r>
        <w:rPr>
          <w:rFonts w:eastAsia="Courier New" w:cs="Courier New" w:ascii="Courier New" w:hAnsi="Courier New"/>
        </w:rPr>
        <w:t xml:space="preserve">and </w:t>
      </w:r>
      <w:r>
        <w:rPr>
          <w:rFonts w:eastAsia="Courier New" w:cs="Courier New" w:ascii="Courier New" w:hAnsi="Courier New"/>
          <w:i/>
          <w:iCs/>
        </w:rPr>
        <w:t>MA_Tomrad</w:t>
      </w:r>
      <w:r>
        <w:rPr>
          <w:rFonts w:eastAsia="Courier New" w:cs="Courier New" w:ascii="Courier New" w:hAnsi="Courier New"/>
        </w:rPr>
        <w:t xml:space="preserve"> for “beta-testing” </w:t>
      </w:r>
      <w:r>
        <w:rPr>
          <w:rFonts w:eastAsia="Courier New" w:cs="Courier New" w:ascii="Courier New" w:hAnsi="Courier New"/>
          <w:lang w:val="en-US"/>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ks to Kuo-Sheng (Kasey) Chang, who by writing the XCOM FAQ’s showed my how it’s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expect this list of thanks will grow after a while, when new revisions of this FAQ will be released.  Anyone is welcome to contribute their tips &amp; tactics or other.  All new tactics will be credited to the one first one that sent it in.</w:t>
      </w:r>
    </w:p>
    <w:p>
      <w:pPr>
        <w:pStyle w:val="Normal"/>
        <w:rPr>
          <w:rFonts w:ascii="Arial" w:hAnsi="Arial" w:eastAsia="Arial" w:cs="Arial"/>
        </w:rPr>
      </w:pPr>
      <w:r>
        <w:rPr>
          <w:rFonts w:eastAsia="Courier New" w:cs="Courier New" w:ascii="Courier New" w:hAnsi="Courier New"/>
        </w:rPr>
        <w:t xml:space="preserve">Send your contribution to: </w:t>
      </w:r>
      <w:r>
        <w:rPr>
          <w:rFonts w:eastAsia="Courier New" w:cs="Courier New" w:ascii="Courier New" w:hAnsi="Courier New"/>
          <w:i/>
          <w:iCs/>
        </w:rPr>
        <w:t>xiriod@online.no</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FAQ distribu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test version of this FAQ can be found at this URL:</w:t>
      </w:r>
    </w:p>
    <w:p>
      <w:pPr>
        <w:pStyle w:val="Normal"/>
        <w:rPr>
          <w:rFonts w:ascii="Courier New" w:hAnsi="Courier New" w:eastAsia="Courier New" w:cs="Courier New"/>
        </w:rPr>
      </w:pPr>
      <w:r>
        <w:rPr>
          <w:rFonts w:eastAsia="Courier New" w:cs="Courier New" w:ascii="Courier New" w:hAnsi="Courier New"/>
          <w:i/>
          <w:iCs/>
        </w:rPr>
        <w:t>http://home.sol.no/</w:t>
      </w:r>
      <w:r>
        <w:rPr>
          <w:rFonts w:eastAsia="Courier New" w:cs="Courier New" w:ascii="Courier New" w:hAnsi="Courier New"/>
        </w:rPr>
        <w:t>~</w:t>
      </w:r>
      <w:r>
        <w:rPr>
          <w:rFonts w:eastAsia="Courier New" w:cs="Courier New" w:ascii="Courier New" w:hAnsi="Courier New"/>
          <w:i/>
          <w:iCs/>
        </w:rPr>
        <w:t>xiriod/rebel/</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t can also be found at these locations:</w:t>
      </w:r>
    </w:p>
    <w:p>
      <w:pPr>
        <w:pStyle w:val="Normal"/>
        <w:rPr/>
      </w:pPr>
      <w:r>
        <w:rPr>
          <w:rFonts w:eastAsia="Courier New" w:cs="Courier New" w:ascii="Courier New" w:hAnsi="Courier New"/>
          <w:i/>
          <w:iCs/>
        </w:rPr>
        <w:t>http://darklords.simplenet.com/darklord.htm</w:t>
      </w:r>
    </w:p>
    <w:p>
      <w:pPr>
        <w:pStyle w:val="Normal"/>
        <w:rPr>
          <w:rFonts w:ascii="Courier New" w:hAnsi="Courier New" w:eastAsia="Courier New" w:cs="Courier New"/>
          <w:i/>
          <w:i/>
          <w:iCs/>
        </w:rPr>
      </w:pPr>
      <w:r>
        <w:rPr>
          <w:rFonts w:eastAsia="Courier New" w:cs="Courier New" w:ascii="Courier New" w:hAnsi="Courier New"/>
          <w:i/>
          <w:iCs/>
        </w:rPr>
        <w:t>http://rebellion.gagames.com/</w:t>
      </w:r>
    </w:p>
    <w:p>
      <w:pPr>
        <w:pStyle w:val="Normal"/>
        <w:rPr>
          <w:rFonts w:ascii="Courier New" w:hAnsi="Courier New" w:eastAsia="Courier New" w:cs="Courier New"/>
        </w:rPr>
      </w:pPr>
      <w:r>
        <w:rPr>
          <w:rFonts w:eastAsia="Courier New" w:cs="Courier New" w:ascii="Courier New" w:hAnsi="Courier New"/>
          <w:i/>
          <w:iCs/>
        </w:rPr>
        <w:t>http://www.forcecommander.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y person or a site wishes to make it available on their web-page please let me know.</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vision history and purpose of this gu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guide assumes that you are already familiar with the interface (where to click to send your fleet to a planet, etc.). If you are not yet familiar with StarWars: Rebellion, please read the manual fir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urpose of this guide and FAQ is to help you, the player, to understand the game better and make it easier to win.  Most of which is mentioned in this guide are based on multi-player gaming but the strategies and tactics can also be used in single-player mode with even a greater chance for success.  You can also contribute to this guide by submitting your own serious tips &amp; tactics (not just ‘build loads of ships and attack everything’) and you’ll get credit for it.</w:t>
      </w:r>
    </w:p>
    <w:p>
      <w:pPr>
        <w:pStyle w:val="Normal"/>
        <w:rPr>
          <w:rFonts w:ascii="Courier New" w:hAnsi="Courier New" w:eastAsia="Courier New" w:cs="Courier New"/>
        </w:rPr>
      </w:pPr>
      <w:r>
        <w:rPr>
          <w:rFonts w:eastAsia="Courier New" w:cs="Courier New" w:ascii="Courier New" w:hAnsi="Courier New"/>
        </w:rPr>
        <w:t>If you don’t want your e-mail to be in the credits, please let me know and I’ll only use your name/nick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document will probably be changed and re-written a few times so stay tuned to my web-site or the others that has i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pril 12</w:t>
      </w:r>
      <w:r>
        <w:rPr>
          <w:rFonts w:eastAsia="Courier New" w:cs="Courier New" w:ascii="Courier New" w:hAnsi="Courier New"/>
          <w:vertAlign w:val="superscript"/>
        </w:rPr>
        <w:t>th</w:t>
      </w:r>
      <w:r>
        <w:rPr>
          <w:rFonts w:eastAsia="Courier New" w:cs="Courier New" w:ascii="Courier New" w:hAnsi="Courier New"/>
        </w:rPr>
        <w:t xml:space="preserve">, 1998 </w:t>
      </w:r>
    </w:p>
    <w:p>
      <w:pPr>
        <w:pStyle w:val="Normal"/>
        <w:rPr>
          <w:rFonts w:ascii="Courier New" w:hAnsi="Courier New" w:eastAsia="Courier New" w:cs="Courier New"/>
        </w:rPr>
      </w:pPr>
      <w:r>
        <w:rPr>
          <w:rFonts w:eastAsia="Courier New" w:cs="Courier New" w:ascii="Courier New" w:hAnsi="Courier New"/>
        </w:rPr>
        <w:t>Initial release version 1.0, quickly put together by popular demand.</w:t>
      </w:r>
    </w:p>
    <w:p>
      <w:pPr>
        <w:pStyle w:val="Normal"/>
        <w:rPr>
          <w:rFonts w:ascii="Courier New" w:hAnsi="Courier New" w:eastAsia="Courier New" w:cs="Courier New"/>
        </w:rPr>
      </w:pPr>
      <w:r>
        <w:rPr>
          <w:rFonts w:eastAsia="Courier New" w:cs="Courier New" w:ascii="Courier New" w:hAnsi="Courier New"/>
        </w:rPr>
        <w:t>More to be added later, be sur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pril 16</w:t>
      </w:r>
      <w:r>
        <w:rPr>
          <w:rFonts w:eastAsia="Courier New" w:cs="Courier New" w:ascii="Courier New" w:hAnsi="Courier New"/>
          <w:vertAlign w:val="superscript"/>
        </w:rPr>
        <w:t>th</w:t>
      </w:r>
      <w:r>
        <w:rPr>
          <w:rFonts w:eastAsia="Courier New" w:cs="Courier New" w:ascii="Courier New" w:hAnsi="Courier New"/>
        </w:rPr>
        <w:t>, 1998</w:t>
      </w:r>
    </w:p>
    <w:p>
      <w:pPr>
        <w:pStyle w:val="Normal"/>
        <w:rPr>
          <w:rFonts w:ascii="Courier New" w:hAnsi="Courier New" w:eastAsia="Courier New" w:cs="Courier New"/>
          <w:b/>
          <w:b/>
          <w:bCs/>
          <w:u w:val="single"/>
        </w:rPr>
      </w:pPr>
      <w:r>
        <w:rPr>
          <w:rFonts w:eastAsia="Courier New" w:cs="Courier New" w:ascii="Courier New" w:hAnsi="Courier New"/>
        </w:rPr>
        <w:t>Small update with some new submissions.  Keep those tips and tactics coming in!</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pPr>
      <w:r>
        <w:rPr>
          <w:rFonts w:eastAsia="Courier New" w:cs="Courier New" w:ascii="Courier New" w:hAnsi="Courier New"/>
        </w:rPr>
        <w:t>April 21</w:t>
      </w:r>
      <w:r>
        <w:rPr>
          <w:rFonts w:eastAsia="Courier New" w:cs="Courier New" w:ascii="Courier New" w:hAnsi="Courier New"/>
          <w:vertAlign w:val="superscript"/>
        </w:rPr>
        <w:t>st</w:t>
      </w:r>
      <w:r>
        <w:rPr>
          <w:rFonts w:eastAsia="Courier New" w:cs="Courier New" w:ascii="Courier New" w:hAnsi="Courier New"/>
        </w:rPr>
        <w:t>, 1998</w:t>
      </w:r>
    </w:p>
    <w:p>
      <w:pPr>
        <w:pStyle w:val="Normal"/>
        <w:rPr>
          <w:rFonts w:ascii="Courier New" w:hAnsi="Courier New" w:eastAsia="Courier New" w:cs="Courier New"/>
          <w:b/>
          <w:b/>
          <w:bCs/>
          <w:u w:val="single"/>
        </w:rPr>
      </w:pPr>
      <w:r>
        <w:rPr>
          <w:rFonts w:eastAsia="Courier New" w:cs="Courier New" w:ascii="Courier New" w:hAnsi="Courier New"/>
        </w:rPr>
        <w:t>Added section 9, Ships &amp; Character information and some minor adjustments.</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b/>
          <w:bCs/>
          <w:u w:val="single"/>
        </w:rPr>
        <w:t>2.   General strategic gameplay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1  Mainten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s just say, without maintenance points you’re getting nowhere fast.  Things will soon be lost and destroyed if maintenance is at a negative number.  This can happen in several ways.  The two most common ways are first of all when you have little maintenance points and your opponent blockades one or several of your planets.  Then they can’t ship their resources to you, therefore less resources and resulting in a negative number of poi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ond, if as said earlier you are low on maintenance points and your opponent attacks and takes over one or more of your planets you will end up on a negative number of poi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hird way that you can suffer from this is if your opponent bombards all your military and civilian facilities and troops off the surface of the planet thus rendering it non-productive until you can re-build what was once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2  Building facilities, where to build them and what to bui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over to the next big thing, building.  You usually start off with atleast one Construction Yard on one of your planets and if you’re lucky you get both a Shipyard and a Troop Training Facility,</w:t>
      </w:r>
    </w:p>
    <w:p>
      <w:pPr>
        <w:pStyle w:val="Normal"/>
        <w:rPr>
          <w:rFonts w:ascii="Courier New" w:hAnsi="Courier New" w:eastAsia="Courier New" w:cs="Courier New"/>
        </w:rPr>
      </w:pPr>
      <w:r>
        <w:rPr>
          <w:rFonts w:eastAsia="Courier New" w:cs="Courier New" w:ascii="Courier New" w:hAnsi="Courier New"/>
        </w:rPr>
        <w:t>but don’t count on it.  If you don’t get any of the three, find the nearest planet that has a Construction Yard and use Diplomacy to gain control of it.  There are many ways to successfully building up your planets, here’s a good way to do just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ild up 2 planets in a system with 2 Construction Yards early in the game and one planet with 3 Construction Yards.  This way what you then build will go faster, later on.  Then, when this is done you check to see what else you got in that system.  There should at least be 2 Shipyards and 2 Troop Training Facilities in each system, if not build it.  When these criteria’s are met, it is important that each planet gets 2 GenCore shields and 1 LNR Series1 lasers for defense.  That way no fleet can bombard you without suffering severe losses, and your planet is safe from attack by opponents groun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it’s time to have a look at your maintenance points.  Running low are they ?  If so, you must build mines and/or refineries.  Always try to have equal number of both for maximum output.  If the Raw Materials Monitor shows a number greater than 0, it usually means that you have more mines than refineries.  So then you should build more refineries. If the Raw Materials Monitor’s number are constantly on 0 it means you’re low on mines.  Build more mines.  Try to have equal the number of mines as refineries for maximum output which is 50 pr. pa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maintenance points O.K. then ?  Good, let’s continue.  If you have already colonized Rim-system planets then you might consider building there now, but we’ll come back to that a little l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now you have a system, or maybe most of it and you’ve done what you can to build it up and defend it for now.  So it’s time to see what those other structures should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all planets to try to successfully safeguard and defend it self from sabotage, espionage, incite uprising and ground attacks it needs stationed troops.  The more troopers stationed the more difficult it is for your opponent to do harm to that planet (unless he’s got the Death Star, of course).  So start you Troop Training Facilities cranking out the cheapest ones available in the beginning and spread them around as soon as they’re finished with one. BUT remember to check the Trooper Requirement in the planetary overview so that the minimum requirement is met or else you will lose support on that planet and it will declare Neutrality and you’ll ultimately lose it.  Try to station at least 2 trooper regiments on each planet, preferably 3.  On your most important planets, try to station a character and promote him/her to General for max. prot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there hostile planets in or near your system ?  Then the next task for you Troop Training Facilities is to build spies, infiltrators or commandos, guerrillas and Nogri Death Commandos which how you use we’ll talk about later in this FA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but not least we got to get those Shipyards working.  You should set them to work on a Capital Ship immediately or after they are deployed.  Since you probably only have one Shipyard on a planet a good tactic is to build Escort Carriers for fighter squadrons.  They’re cheap on maintenance and takes about 130 days to build with one Shipyard.  If you have 2 Shipyards in a system, set the other to build 6 or more fighter squadrons to be attached to your Escort Carrier when it’s manufactured.  We’ll get more into building a fleet later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now on your building task in the Core System consists of expanding and improving your current installations.  For each system you have control or major control of you should eventually try to have a planet with 5 or more Shipyards/Advanced Shipyards, a planet with 4 or more Troop Training Facilities/Advanced Troop Training Facilities and 2 planets with 3 or more Construction Yards/Advanced Construction Yards.  If you can afford it, in terms of maintenance points, have a second planet with 2-3 Shipyards/Advanced Shipyards for making fighters while the other’s making Capital S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3  Diplomacy and the Core Sys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plomacy plays a great role in this game, and you will have difficulties winning without doing some.  To find out which character can do diplomacy missions right-click on it and choose ‘Status’.</w:t>
      </w:r>
    </w:p>
    <w:p>
      <w:pPr>
        <w:pStyle w:val="Normal"/>
        <w:rPr>
          <w:rFonts w:ascii="Courier New" w:hAnsi="Courier New" w:eastAsia="Courier New" w:cs="Courier New"/>
        </w:rPr>
      </w:pPr>
      <w:r>
        <w:rPr>
          <w:rFonts w:eastAsia="Courier New" w:cs="Courier New" w:ascii="Courier New" w:hAnsi="Courier New"/>
        </w:rPr>
        <w:t>The higher the ‘Diplomacy rating’ the higher the chance of a character successfully completing the mission in a short time.</w:t>
      </w:r>
    </w:p>
    <w:p>
      <w:pPr>
        <w:pStyle w:val="Normal"/>
        <w:rPr>
          <w:rFonts w:ascii="Courier New" w:hAnsi="Courier New" w:eastAsia="Courier New" w:cs="Courier New"/>
        </w:rPr>
      </w:pPr>
      <w:r>
        <w:rPr>
          <w:rFonts w:eastAsia="Courier New" w:cs="Courier New" w:ascii="Courier New" w:hAnsi="Courier New"/>
        </w:rPr>
        <w:t>If playing The Empire, the first thing you should do is take control of your home system Sesswenna.  As Rebels, you should probably go for the Farfin, Sluis or Fakir systems.  Go for the planets that has facilities already built on them. Construction Yards first, then Shipyards and Training Facilities.  First take over as many planets as you can, preferably all if there’s no enemy presence there.</w:t>
      </w:r>
    </w:p>
    <w:p>
      <w:pPr>
        <w:pStyle w:val="Normal"/>
        <w:rPr>
          <w:rFonts w:ascii="Courier New" w:hAnsi="Courier New" w:eastAsia="Courier New" w:cs="Courier New"/>
        </w:rPr>
      </w:pPr>
      <w:r>
        <w:rPr>
          <w:rFonts w:eastAsia="Courier New" w:cs="Courier New" w:ascii="Courier New" w:hAnsi="Courier New"/>
        </w:rPr>
        <w:t>Then let one character do ‘mop-up’ diplomatic missions so the popularity rating is all in your favor.  That way it is way much harder for your opponent to do missions and take over your plan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need to attack and take control of an enemy planet in that system and you successfully do so, the popularity rating would probably won’t be in your favor on that particular planet when it’s done.  Then you just let one of your diplomats do a mission to persuade them to see the good in your cause and ultimately achieve full support on that pla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you gain control of a system you send your diplomats (leaving one to do the ‘mop-up’) to the next system of your choosing.  And repeating the process.  In the end all the core system will be under you and your opponents control.  Then some of those diplomats, who also have good scores in other skills can be put to use in other areas and later on new diplomatic missions as you take control of enemy planet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6"/>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ying, Sabotaging, Abducting and Incite Upri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s your opponent up to ?  Where are his characters ?  Want to sabotage that SSD ?  Maybe bring that Luke in for interrogation ?  Or why not spread viscous rumors about that evil looking old fart Palpatine to start a revolution on a plan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es can do spy missions (duh!), but they’re better at it if you team them up with one or two characters which has a good attribute in this particular skill.  And it’s even better if you have put one of those characters as a Decoy, preferably the one with the highest espionage rating.  Because he’s so good at it, he’ll lure the troopers away while the other do their 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ame goes for sabotage missions.  Team your saboteurs up with characters and set one for decoy.  The skills that are important in these missions are the average of a character's combat and espionage rating.  You can sabotage all facilities, ships and personnel excep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duction and assassination missions? Same thing.  Team up your Infiltrators/Nogri Death Commandos with characters, put one on decoy and off you go.  Skills evaluated are combat skill of character attempting mission minus combat of character to be abducted  or assassin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t comes to Incite/Subdue Uprising, one character is usually enough.  Skills evaluated are:</w:t>
      </w:r>
    </w:p>
    <w:p>
      <w:pPr>
        <w:pStyle w:val="Normal"/>
        <w:rPr>
          <w:rFonts w:ascii="Courier New" w:hAnsi="Courier New" w:eastAsia="Courier New" w:cs="Courier New"/>
        </w:rPr>
      </w:pPr>
      <w:r>
        <w:rPr>
          <w:rFonts w:eastAsia="Courier New" w:cs="Courier New" w:ascii="Courier New" w:hAnsi="Courier New"/>
        </w:rPr>
        <w:t>Incite: Leadership of character minus Loyalty to other side</w:t>
      </w:r>
    </w:p>
    <w:p>
      <w:pPr>
        <w:pStyle w:val="Normal"/>
        <w:rPr>
          <w:rFonts w:ascii="Courier New" w:hAnsi="Courier New" w:eastAsia="Courier New" w:cs="Courier New"/>
        </w:rPr>
      </w:pPr>
      <w:r>
        <w:rPr>
          <w:rFonts w:eastAsia="Courier New" w:cs="Courier New" w:ascii="Courier New" w:hAnsi="Courier New"/>
        </w:rPr>
        <w:t>Subdue: Leadership of character minus loyalty of planet to other si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the grand modifier here is what does your opponent got stationed on the targeted planet or in orbit of it.  If he’s got a General to lead troops your mission might be foiled at best, or it may fail completely and you personnel and character(s) might die or be imprisoned.  If there are no troops what so ever on the planet and no orbiting fleet, your mission should be a piece of ca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cenario that many people have difficulty with is what I like to call the ‘Coruscant-scenario’.  You arrive at a planet and do a blockade only to find out that it has 2 GenCores or more, 1 LNR Laser or more, 9+ troop regiments, a character that’s a General and several other character that might be promoted to one if the first one is abducted or dies.  On top of this, there might be saboteur-characters and the likes on that planet to worry about too.  On thing would surely be to move the fleet to a safe distance to send your personnel on spy/sabotage/abduction missions to that planet.  You can be sure of that your opponent will relocate his important personnel ASAP, so you might want to maintain the blocka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in all this is a risky scenario, and you’ll probably get some of your characters imprisoned or killed.  So bring your heavy hitters.  For The Empire you might consider Labansat, Darth Vader and Noval Garaint for example.  As Reb’s you would want Han Solo, Chewie, Mazer Rackus and Luke (if you feel lucky!).  Also stack up the enough personnel other than characters (Spies, Infiltrators and the lik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you have two main choices of sabotage.  One, go after the General and try to abduct him thus making it easier to get to the troops.  Or two, go straight for the troops, thus making it easier to get to the LNR Lasers and GenCores.   Your ultimate goal is to take out the LNR Laser and GenCore defenses so that you can bombard the enemy ground troops or do an all out attack on his troopers with your troop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7"/>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ockading plan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just blockade one planet when you can blockade them all ?</w:t>
      </w:r>
    </w:p>
    <w:p>
      <w:pPr>
        <w:pStyle w:val="Normal"/>
        <w:rPr>
          <w:rFonts w:ascii="Courier New" w:hAnsi="Courier New" w:eastAsia="Courier New" w:cs="Courier New"/>
        </w:rPr>
      </w:pPr>
      <w:r>
        <w:rPr>
          <w:rFonts w:eastAsia="Courier New" w:cs="Courier New" w:ascii="Courier New" w:hAnsi="Courier New"/>
        </w:rPr>
        <w:t>This is not an easy task, but it can pay off very well indeed.</w:t>
      </w:r>
    </w:p>
    <w:p>
      <w:pPr>
        <w:pStyle w:val="Normal"/>
        <w:rPr>
          <w:rFonts w:ascii="Courier New" w:hAnsi="Courier New" w:eastAsia="Courier New" w:cs="Courier New"/>
        </w:rPr>
      </w:pPr>
      <w:r>
        <w:rPr>
          <w:rFonts w:eastAsia="Courier New" w:cs="Courier New" w:ascii="Courier New" w:hAnsi="Courier New"/>
        </w:rPr>
        <w:t>As mentioned earlier, when a planet is under blockade the player that owns that planet can not benefit from its resources and gets his maintenance points lowered.  See where this is going ?  So all that it takes is one ship to blockade it.  Your opponent might have 20-30 or more planets, so this is going to cost you too and you’ll probably run into something when you arrive in orbit.  Usually this is fighters, but normally there’s only 3-6 squadrons you encounter.</w:t>
      </w:r>
    </w:p>
    <w:p>
      <w:pPr>
        <w:pStyle w:val="Normal"/>
        <w:rPr>
          <w:rFonts w:ascii="Courier New" w:hAnsi="Courier New" w:eastAsia="Courier New" w:cs="Courier New"/>
        </w:rPr>
      </w:pPr>
      <w:r>
        <w:rPr>
          <w:rFonts w:eastAsia="Courier New" w:cs="Courier New" w:ascii="Courier New" w:hAnsi="Courier New"/>
        </w:rPr>
        <w:t>The best ship to battle fighters are the Lancer Frigates and the Corellian Gun Ship but Assault Transports and Corellian Corvettes are also go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let’s say you go for a blockade of 20 of your opponents planets it will cost the Reb’s about 460 Maint. Points and The Empire about 600 Maint. Points. This is a lot early in the game, and also later.  You never know when you need those maintenance points to build an ISD or a Mon Calamari to repel an attack you can see coming your way.  And some of those blockade ships will probably run into other Capital ships or planets with more than 6 squadrons of fighters and have to retreat or be destroyed.  If you just get 10 of those 20 to do a successful blockade for some years, your opponent will most likely lose something due to shortage in maintenance.  What he loses looks like is decided at random.  It will also take him some time to chase away all your ships with his fleet, and by then you might be ready to blockade him elsewhere in the galaxy.  Though be aware, while you are concentrating on this task, your opponent might amass a great fleet and lots of troops to invade your home system.</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8"/>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mbarding plan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arrive with your fleet to a system that your opponent controls some or most of the planets and some are still neutral.  You jump from planet to planet to check what defenses they have and finally you find one that has no shield or lasers but has loads of mines, refineries and other cool stuff you can blow to bits with your fleet</w:t>
      </w:r>
    </w:p>
    <w:p>
      <w:pPr>
        <w:pStyle w:val="Normal"/>
        <w:rPr>
          <w:rFonts w:ascii="Courier New" w:hAnsi="Courier New" w:eastAsia="Courier New" w:cs="Courier New"/>
        </w:rPr>
      </w:pPr>
      <w:r>
        <w:rPr>
          <w:rFonts w:eastAsia="Courier New" w:cs="Courier New" w:ascii="Courier New" w:hAnsi="Courier New"/>
        </w:rPr>
        <w:t>and start shouting ‘Bombs away!’.  But wait!  While you blew that planet and those on it to kingdom come the whole systems popularity rating turn in your disfavor and even the neutral planets joined your enemy.  Why ?  Most likely because you didn’t just kill the troopers, but you killed off all of the civilians.  Yeah, that’s right.  Those guys working in the mines and refineries and stuff you just blew away.  People won’t care much for you after that, oh no.  So then you have to do it the hard way and invading all of them the old fashion way.  So be careful when you bombard, and stop when all fighting troops are eliminated.  This usually won’t damage your reputation that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7  Attacking planets with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it’s time to send in the cavalry.  A planet ripe for the taking is beneath your mighty fleet.  All those grand Capital Ships with all those slick fighters.  Did you remember to bring enough troops ?  Because if a planet has no liking for you at all and the popularity rating is all in your opponents favor it won’t be enough with one or two troop regiments but you need 6 preferably 7 of them or else the planet medieval on you and there will be an instant uprising, and then you need more than 6-7 regiments too keep the little man down.  Sometimes it take 12 regiments to whip them back to obedience and that takes a while, so you must use personnel and/or character to suppress the uprising.  And by the time you’ve done all that the remaining planets in the system could be heavily fortified and your crusade to conquer your opponents planets a tedious and difficult one.  A good diplomat is also something you should bring to such a fe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8  Subdue upris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hell’s lose on your newly acquired planet and you’d better do something about it.  This is not as difficult as it seems, if you got what it takes in the close vicinity.  You should try to have a character with high leadership abilities to do the mission.  It speeds up the process if you station more troopers on the pla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9  Colonizing the Rim-sys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this is the really fun part, the race for the Rim-systems.  The one that can colonize fastest and many one the planets and systems in the Rim-system can almost solely rely on them and don’t have to worry too much of loosing a planet or two in the Core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soon as you feel you have control of your doings in the Core System send a transport, or if in lack of send any ship to explore the Rim-systems close to where you have a safe guarded Construction Yard.  When you find an unsettled planet that has a long Energy Consumption Bar let one of your regiments land there if the ships is a transport, if not take a note of the planet and return there with a transport AS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your first priority to find and colonize the three planets with the most Energy Consumption rating so you can build a lot of structures there.  Stack the first planet with all but three Adv. Const. Yards (you should have them by now, or else use the ordinary ones) because you need the three last slots for 2 GenCores and a LNR Series laser.  This planet usually gets 5-8 Const. Yards.  Fill the next one up with all but three of Shipyards (pref. Advanced if available) and 2 GenCores and a LNR Series laser.  This planet should have 7-10 Shipyards on it.  The third one you fill up with all but three with Troop Training Facilities (pref. Advanced here too) and 2 GenCores and a LNR Series las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st of that system you can fill with refineries and mines.  Then move to the next system and do the same there, and now you have a huge Construction Yard center at your initial Rim-system to help you build the next system and so on.  Then you end up with several fast building systems that’ll give you more ships and troops than you can shake a stick at.  Your opponent is probably doing the same, so hurry on.  And use your fleet to attack him once in a while to keep him distracted.  Send spy ships to the Rim-systems on his side of the galaxy to find out what he’s up to, because he’s probably on his way to find you too.  The race of the Rim-systems ar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10  Building fle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game dealt you a lousy fleet did it ?  Just a couple of corvettes and a transport ?  There must be more fun ships to play with ?  Yes, there are many of them.  All with their pro’s and con’s,</w:t>
      </w:r>
    </w:p>
    <w:p>
      <w:pPr>
        <w:pStyle w:val="Normal"/>
        <w:rPr>
          <w:rFonts w:ascii="Courier New" w:hAnsi="Courier New" w:eastAsia="Courier New" w:cs="Courier New"/>
        </w:rPr>
      </w:pPr>
      <w:r>
        <w:rPr>
          <w:rFonts w:eastAsia="Courier New" w:cs="Courier New" w:ascii="Courier New" w:hAnsi="Courier New"/>
        </w:rPr>
        <w:t>and I’m not going to go into the specific stats of every ship because that’s in the game already.  So what to build th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01 Capital S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 stated earlier, the first you should consider building is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uple of Escort Carriers to add more fighters to your fl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arly in the game.  After that you’ll need some punch to you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eet, but it takes forever to build an ISD with just o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ipyard so you should wait until you have at least thr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eferably four shipyards on a planet until you do that.  Unti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n you set your shipyards to produce fighters because you’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ing need them on you Cap. Ships later anyw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rebels got it easier because they get the Nebulon-B Friga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rly in the game, and it takes no longer to build than appr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0 days or so.  So the rebels should build 3-4 of these as earl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 possible.  You can also build a couple of Dreadnaughts as the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ck an O.K. amount of punch when your early in the game.  La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game you can use them to hunt down blockade shi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got 4-5 shipyards built you’ll probably ha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earched the Mon Calamari cruiser so you build a couple o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too.  As The Empire I’d recommend building VSDs instead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SDs early on because they’ll be built faster and a have a goo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urbo laser ratio.  Though this is a matter of opinion.  ISD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re a overall better ship, your call.  Team this fleet up with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uple of transports and you have an O.K. attack and defend fl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start off with.  Later on I’ll go more in-depth on each sid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pital ships, and what to build later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02 Figh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w many people fail to see the importance of the fighters i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game.  For instance 6 squadrons of X-Wings can take out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e ISD even with full compliment of TIE-Fighters.  Af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quipping your fleet with fighters you should consider station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 squadrons on each of your planets, if you can afford it.  I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enemy attacks your planet with a considerable force you c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ill cripple it a lot and surely take out most of its figh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not all of them, and if your lucky you’ll hurt some of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p. Ships too thus making it vulnerable to attack from you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eet if it’s close by.  This is a general tip, and as with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p. Ships I’ll go into more details about the fighters for ea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e later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2.11  Recruit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beginning of the game you start off with a certain number of characters.  Some of these show up at the start in every game, and some are randomly put there.  For example The Empire always has the Emperor, Darth Vader, Jerjerrod and Piet.  The Rebels always start off with Luke, Leia, Han Solo, Chewie, Wedge Antilles, Jan Dodonna and last but not least Mon Mothma.  But to get certain things done, you’ll need more characters and here’s where the recruiting come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mpire should consider using the Emperor and/or Darth Vader at this.  The rebels best recruiter is clearly Mon Mothma, but even Luke and Leia can be used successfully.  After a while those new-found characters should come running to your cause.  Some of them are excellent spies and saboteurs, some good diplomats, some are good for command staff (Admiral/General/Commander) and there are those who can research and develop new facilities, troops and ships for you.  Which brings us to out next 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12  Research &amp; Develop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research and develop these new facilities, troops and ships you need characters that have skills in just the area you want developed.</w:t>
      </w:r>
    </w:p>
    <w:p>
      <w:pPr>
        <w:pStyle w:val="Normal"/>
        <w:rPr>
          <w:rFonts w:ascii="Courier New" w:hAnsi="Courier New" w:eastAsia="Courier New" w:cs="Courier New"/>
        </w:rPr>
      </w:pPr>
      <w:r>
        <w:rPr>
          <w:rFonts w:eastAsia="Courier New" w:cs="Courier New" w:ascii="Courier New" w:hAnsi="Courier New"/>
        </w:rPr>
        <w:t>These skills are also displayed in the character status screen.  For example Wedge Antilles has skills in Ship Design, and so has Thrawn.  Lando Calrissian has skills in facility design, and so has Vill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get these characters immediately send them to the nearest planet with the appropriate facilities available.  Hence the Ship Designers do their mission on a planet that has a shipyard, facility designers at a planet with a construction yard, troop trainers at a planet with a troop training faci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advance in these areas even without no characters on a research mission, but very slowly.  So put them to work ASAP.  Your success may very well depend 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3.   General tactical gameplay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1  What ship(s) should attack what targ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attle is on, and both fleets are facing each other.  Now what</w:t>
      </w:r>
    </w:p>
    <w:p>
      <w:pPr>
        <w:pStyle w:val="Normal"/>
        <w:rPr>
          <w:rFonts w:ascii="Courier New" w:hAnsi="Courier New" w:eastAsia="Courier New" w:cs="Courier New"/>
        </w:rPr>
      </w:pPr>
      <w:r>
        <w:rPr>
          <w:rFonts w:eastAsia="Courier New" w:cs="Courier New" w:ascii="Courier New" w:hAnsi="Courier New"/>
        </w:rPr>
        <w:t>should be your first target and which ships should target it ?</w:t>
      </w:r>
    </w:p>
    <w:p>
      <w:pPr>
        <w:pStyle w:val="Normal"/>
        <w:rPr>
          <w:rFonts w:ascii="Courier New" w:hAnsi="Courier New" w:eastAsia="Courier New" w:cs="Courier New"/>
        </w:rPr>
      </w:pPr>
      <w:r>
        <w:rPr>
          <w:rFonts w:eastAsia="Courier New" w:cs="Courier New" w:ascii="Courier New" w:hAnsi="Courier New"/>
        </w:rPr>
        <w:t>If your enemy’s got a lot of fighters you should worry about them first because if you only concentrate your fire on the Cap. Ships the fighters will surely fry your fleet.  Have your fighters go after the enemy fighters immediately.  Playing the rebels you should use your Corvettes and/or Corellian Gunboats and Escort Carriers to target the fighters too.  As the Empire you use your Lancer Frigates, Escort Carriers and Carrack Light Cruiser for this task.  Have your main fleet target the fighters for a short time on their way to do battle with the opponents Cap. ships, but as soon as they get close re-configure the targeting setting so you’ll attack his Cap. ships.  This way you might take out a couple of his fighter squadrons on the w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it’s a test of strength and strategy although you are limited in how you can move your fleet around.  Both sides will start pounding on the biggest ship the opponent’s got and after a while ships on both side usually gets disabled or destroyed.  By that time, or even sooner if your lucky, your fighters and small Cap. ships have taken care of the escorting fighters or both sides lost their fighters and are left with just the small Cap. ships from the fighter attack group.  Bring all that is left to bear on the rest of your enemy’s fleet.  If you still got your fighters pretty much intact they will start to launch torpedo runs at the targeted Cap. ship as soon as its shield drop and that will disable it faster than any other ships can and you’ve probably on the way to winning this batt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remainder of your enemy’s fleet is trying to escape and you don’t have any interdictor ships yet, try to use the ‘Tactics’-button to do a ‘Anvil’ maneuver if a ship in your fleet has a tractor beam.  This will slow down a retreating ship, maybe long enough for you to disable and destroy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  Attack or wait to be attack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ethod won’t work all the time, but once in a while you’ll play someone that only uses the ‘attack it all’ strategy and then you’ve got a good chance of getting the upper hand early in the battle.  By holding back all of your fleet and waiting for him to come to you his fighters should be on top of your ships long before his Cap. ships arrive.  Let his fighters have it form all your ships, fighters and Cap. ships.  By the time he figured out what happened his fighters are long gone and you’ve got yours pretty much intact.  Now target his Capital ships and watch the fun.  Even though it seemed as you where outnumbered in the beginning your fighters might now again make the difference, and you might force him to retreat or destroy his fl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3  Retreat, wise or coward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times you can see right off that you don’t stand a chance.  So what then ?  Should you take as many of them with you when you die, or should you rather retreat to live and fight another day ?</w:t>
      </w:r>
    </w:p>
    <w:p>
      <w:pPr>
        <w:pStyle w:val="Normal"/>
        <w:rPr>
          <w:rFonts w:ascii="Courier New" w:hAnsi="Courier New" w:eastAsia="Courier New" w:cs="Courier New"/>
        </w:rPr>
      </w:pPr>
      <w:r>
        <w:rPr>
          <w:rFonts w:eastAsia="Courier New" w:cs="Courier New" w:ascii="Courier New" w:hAnsi="Courier New"/>
        </w:rPr>
        <w:t>Well it all depends on where you are, and the popularity rating in that system.  If the rating is all in your disfavor it doesn’t really matter, your call.  There could be an advantage in crippling the enemy fleet so you can hit it with a larger one a short time af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popularity rating is mixed or mostly in your favor you should consider retreat because your rating will drop if you lose a battle with Cap. ship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b/>
          <w:bCs/>
          <w:u w:val="single"/>
        </w:rPr>
        <w:t xml:space="preserve">  </w:t>
      </w:r>
      <w:r>
        <w:rPr>
          <w:rFonts w:eastAsia="Courier New" w:cs="Courier New" w:ascii="Courier New" w:hAnsi="Courier New"/>
          <w:b/>
          <w:bCs/>
          <w:u w:val="single"/>
        </w:rPr>
        <w:t>Empire-specific strategy gameplay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1  Coruscant, the seat of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HQ where evil lurks in every shadow and only the strong survives.  During a game you can be 100% sure your opponent’s going to swing by for a quick fight at this location.  He’ll probably want to invade it too so you better be ready for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should station storm troopers and/or dark troopers here and plenty of them.  Nine or twelve regiments should do the trick.  Fighters should be garrisoned here too and which ones is a matter of preference.  Something like 12-24 squadrons will usually at least take out most of his fighters when he arrives, if he doesn’t come knocking with a super-armada that is.  Still, if he does you’ll hurt him.  That’s why you might consider having a fleet nearby too.  Not at Coruscant because if you lose the battle your popularity rating will go down due to your loss right there on your home turf, and people might start having second thoughts about your abilities to rule.  Have a fleet stationed near by to swiftly go and attack him before he gets a chance to reinforce his fighter squadrons.  And now you know what’s in orbit of Coruscant but he’s got no clue what you’ll be bringing to the party until it’s too l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like to be there in advance though with a large fleet, you can do frequent spy missions on Coruscant to see what’s coming your way or if there’s any agents of his doing mischief on your home pla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t comes to characters you should at least have a general and a commander there, and 2-3 others that can be promoted to do their job if one of them should get abducted.  On top of that you should have some sabotage/abduction personnel stationed there yourself with characters specialized in that particular area.  That way you can abduct characters from his fleet, and even take out a few of those Mon Calamari Cruisers before your attack fleet arriv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real important for you to hold on to Coruscant, especially if playing with HQ victory conditions (needless to say).  If you lose Coruscant your popularity rating in Sesswenna will plummet.  The surrounding planets will start to think you’re a wuzz and will lean towards the rebellion and if you’re really unlucky some will even declare neutrality.  So you’d better ‘lock &amp; load’, and hold this pla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2  Your characters, how to use them and w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ve talked some about recruiting before, and that you should use the Emperor and/or Lord Vader to this job.  This is a matter of preference but it’s usually enough to let the Emperor do this on Coruscant and let Vader do diplomatic missions in the beginning.</w:t>
      </w:r>
    </w:p>
    <w:p>
      <w:pPr>
        <w:pStyle w:val="Normal"/>
        <w:rPr/>
      </w:pPr>
      <w:r>
        <w:rPr>
          <w:rFonts w:eastAsia="Courier New" w:cs="Courier New" w:ascii="Courier New" w:hAnsi="Courier New"/>
        </w:rPr>
        <w:t xml:space="preserve">Jerjerrod and Piet are, and do become good diplomatic characters during the game and should be used as such.  Thrawn should be put on ship research detail ASAP when you get him although you’d rather like him as an admiral.  But he can do that job later on when that SSD research is finished (how about SSD Thrawn ? </w:t>
      </w:r>
      <w:r>
        <w:rPr>
          <w:rFonts w:eastAsia="Courier New" w:cs="Courier New" w:ascii="Courier New" w:hAnsi="Courier New"/>
          <w:lang w:val="en-US"/>
        </w:rPr>
        <w:t xml:space="preserve">:-) ).  Veers and Covell should ho straight into troop training research and let Villar do a little facility research. Labansat, </w:t>
      </w:r>
      <w:r>
        <w:rPr>
          <w:rFonts w:eastAsia="Courier New" w:cs="Courier New" w:ascii="Courier New" w:hAnsi="Courier New"/>
        </w:rPr>
        <w:t>Noval Garaint, Garindan, Menndo  and the likes are your spy/abduction-assassination/sabotage capable characters.  Lord Vader can also train other characters that has force abilities and make them more powerf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many character besides these that can do R&amp;D missions or the other ones but that’ll take forever to go into, just check the character status screen to see which ones can to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3  The Capital s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VSD and the ISD are the biggest ones you start off.  The VSDs got a slightly bigger turbo-laser punch but no ion’s and they have less shields.  The Dreadnaughts are O.K. ships early on, but later they’re just good for defense and blockade busting.  The Carrack Light Cruiser is a real wimp of a ship that you’ll probably don’t want to build many of if at all.  Escort Carriers are an important fighter carrying ship that you’ll need early on and maybe later too.  </w:t>
      </w:r>
    </w:p>
    <w:p>
      <w:pPr>
        <w:pStyle w:val="Normal"/>
        <w:rPr>
          <w:rFonts w:ascii="Courier New" w:hAnsi="Courier New" w:eastAsia="Courier New" w:cs="Courier New"/>
        </w:rPr>
      </w:pPr>
      <w:r>
        <w:rPr>
          <w:rFonts w:eastAsia="Courier New" w:cs="Courier New" w:ascii="Courier New" w:hAnsi="Courier New"/>
        </w:rPr>
        <w:t>Lancer frigates are important ships and if you put 6-10 of them in a fleet you’ll have a pretty good defense against fighters.  Star Galleons are slightly better than the crappy Galleons, carrying 3 regiments and  has a small defensive capability.  Assault Transports are pretty expensive to use as troop transports, but they’re the fastest ships you’ve got therefore excellent to transport command staff around and to initiate blockades of enemy planets. The Interdictor Cruiser makes sure your opponents ships won’t leave the battle, other than that they’re not particular great in terms of firepower.  They are also good as starfighter exterminators.  The VSD II ships really gets you somewhere though, but you’ve lost the old VSD troop carrying capabilities.  Strike Cruisers are a good offensive ship and packs good firepower.  When you get the ISD IIs you’ll probably have a good and large fleet already, but consider building quite a few of these since they’re the second best ship you’ll get.  One tactic is to scrap your VSD and ISDs and replace them with the IIs or, if you can afford it put the old ones in a ‘reserve fleet’ for some hit and run attacks or for defen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there it is, your grand ship, the Super Star Destroyer.  It really kicks the crap out of your enemy, got great shielding and firepower but costs a hell of a lot to maintain though any fleet should at least have one in them if you can afford it.  And now you can let Thrawn finally be the Grand Admiral he’s destined to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4  The Fighter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 xml:space="preserve">The TIE-Fighters are your basic fighter but the lack of shielding and hyperspace capabilities makes it obsolete later in the game.  The you get the TIE-Bomber which is a slow and sluggish ship, still no shields and hyperdrive though it has both laser and ion cannons, can deliver heavy bombs that can be to your advantage if they survive the enemy fighters.  The TIE-Interceptor, now there’s a good fighter.  You should start to replace your TIE-Fighters as soon as you research the Interceptor.  At the end of the line is the excellent TIE-Defender.  It has all the things you want, hyperdrive, shielding, torpedoes and probably a expresso machine in there somewhere if you look hard enough.  Some people have expressed that they think the Interceptor is a superior fighter to the Defender but I can’t see why.  But then again, it’s your gam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Make sure you always load your Death Star with the Defenders though, to make it more difficult for the Alliance to to make a death star attack ru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w:cs="Courier New" w:ascii="Courier New" w:hAnsi="Courier New"/>
        </w:rPr>
        <w:t>4.5  ‘Alert all commands and deploy the fl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leet is ready to attack, now where should it strike ?  This all depends on the purpose of your mission.  It could be useful to have your spies make sure what’s at which planet at what time so you know what’s pretty much in store for you when you get there.  Early on in the game, send a lone ship on a search mission in the Rim-systems to try to locate the Alliance base.  When you locate it, let your ship stay so that you know if the Alliance tries to move the HQ. You might want to send a small fleet to help baby sitting it until you get a larger strike force assembled.  When you get there, let a transport drop a regiment on a close by unsettled planet.  That way, if your fleet needs to retreat it don’t have to go all the way back to the Core.  By doing all this, you might distract the Alliance player so that he’ll drop everything and try to rescue his HQ.  At least that’ll buy you some time doing things in peace and relative quiet in the Core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there’s the problem of knowing how big a fleet you need to take out your opponent.  Although you might have super shipyards spewing out ships, don’t think for a second that he hasn’t got any.</w:t>
      </w:r>
    </w:p>
    <w:p>
      <w:pPr>
        <w:pStyle w:val="Normal"/>
        <w:rPr>
          <w:rFonts w:ascii="Courier New" w:hAnsi="Courier New" w:eastAsia="Courier New" w:cs="Courier New"/>
        </w:rPr>
      </w:pPr>
      <w:r>
        <w:rPr>
          <w:rFonts w:eastAsia="Courier New" w:cs="Courier New" w:ascii="Courier New" w:hAnsi="Courier New"/>
        </w:rPr>
        <w:t>If you under estimate your opponent you might very well fail.  The longer you wait to build up your fleet, the longer time he’s got to do the same.  Not to mention dig in his troops, and deploying loads of defenses.  So this is the tricky part, but if you put together 4 Escort Carriers, 10 Lancer Frigates, 3 VSDs, 3 ISDs, 1 Interdictor,  3 VSD IIs and load them up with all TIE-Defenders (or 6 squadrons of Bombers and the rest TIE-Interceptors) and troopers.  You’re ready to do some serious battle in mid-time game play.  If you want this fleet to attack planets so that you can assimilate them into the Empire you might want to bring some Star Galleons with troops too so you can swiftly attack several planets in a 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 the other hand you want to wait and have that big fleet with that grand SSD the recipe for a fleet is something quite different because by now the Alliance could have the Bulwark Cruiser and that’s a force to be reckoned with.  So dump those old VSDs and ISDs and bring 10-15 Lancers, 4 Escort Carriers, 1 Interdictor, 4 VSD IIs, 6 ISD IIs and the SSD all packed with Defenders and troops.  Make sure you’ve got and Admiral and Commander onboard though, the make the fleet and it’s fighters respond quicker in battle.  But don’t put the command staff on the biggest ship.  Your best bet is to put them on the Interdictor because it’s one of the last ships your enemy will attack thus reducing the chance for them to get killed.  This fleet pretty much gets you places.  Some people like to bring 20 of that and 30 of that and so on.  But why wait until you have it all, when you can finish the game sooner ?  Well, that’s my opinion.  This game can be won in many different w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6  Death Star diplom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 your death star is ready for deployment.  It can carry more than a fair number of troops and fighters too.  Bringing a death star in to a system sure strikes fear in those that live there.  The day after you’ve taken out a planet, you only need 2 regiments stationed there to keep it under you control.  But if you move the DS to another planet you’ll get rioting and uprisings so you might as well station 6 regiments there to begin with, at least until you’ve turned the popularity in your favor with a diplomatic mis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bet you’d like to destroy a planet too with your DS, but that will surely give you more grief that pleasure.  Popularity all over the Core systems will go down, people just don’t like you anymore and for a good reason.  If you really want to destroy planets, you should do so in the Rim-systems.  The Core doesn’t react to what ever you do out t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the DS is fragile too, if not under protection of a death star shield or accompanied by TIE-Defenders.  X-Wings have a fair chance of making a successful attack run if not.  The DS can also be sabotaged by the Alliance, so make sure you’ve got a General there with your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5.   Alliance-specific strategy gameplay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1  Alliance HQ, where is it saf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HQ is always located somewhere in the Rim-systems when you start a new game.  So should you just leave it where it is, or move it somewhere else ?  Well...it depends where it’s located in the first place.  If it’s close to Sesswenna or even worse in the Sumitra sector (where Yavin is), you should consider moving it early in the game.  Rim-systems like Orus and Xappyh are prime candidates because of their great distance from Sesswenna, Corellia and Dolomar systems where the Empire tend to base their power.  Systems like Jospro, Glythe and even Abrion are good choices.  Send a transport right away to the system of your choice and let a regiment land on a unsettled world then send your HQ there on the double.  Remember to send some troops to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ter, when you colonized many of the Rim-system’s you can move your base around once in a while if you like to keep it safe.  At least you should do frequent espionage missions at the planet the HQ’s at to see if there’s any enemy activity there or incoming enemy fle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2  Your characters, how to use them and w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start off you should send Mon Mothma on recruiting missions from day 2 and until all available characters are recruited.</w:t>
      </w:r>
    </w:p>
    <w:p>
      <w:pPr>
        <w:pStyle w:val="Normal"/>
        <w:rPr>
          <w:rFonts w:ascii="Courier New" w:hAnsi="Courier New" w:eastAsia="Courier New" w:cs="Courier New"/>
        </w:rPr>
      </w:pPr>
      <w:r>
        <w:rPr>
          <w:rFonts w:eastAsia="Courier New" w:cs="Courier New" w:ascii="Courier New" w:hAnsi="Courier New"/>
        </w:rPr>
        <w:t>She is by far the best recruiting character you’ve got.  Put Han Solo and Chewie on a corvette and make some spies/infiltrators to team them up with and send them on spy/demolition/abduction missions.  Han Solo is great at this sort of work, although he looks scruffy :-)</w:t>
      </w:r>
    </w:p>
    <w:p>
      <w:pPr>
        <w:pStyle w:val="Normal"/>
        <w:rPr>
          <w:rFonts w:ascii="Courier New" w:hAnsi="Courier New" w:eastAsia="Courier New" w:cs="Courier New"/>
        </w:rPr>
      </w:pPr>
      <w:r>
        <w:rPr>
          <w:rFonts w:eastAsia="Courier New" w:cs="Courier New" w:ascii="Courier New" w:hAnsi="Courier New"/>
        </w:rPr>
        <w:t>Wedge Antilles and Ackbar goes straight off to Ship Design, Leia should do diplomatic missions and so should Jan Dodonna and Luke (early on).  Send Lando on facility design when you get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Luke returns from Degobah you should try to let him confront Vader or the Emperor.  Luke’s a pretty slippery guy, and usually gets away such an encounter and when he does his abilities will increase drastically.  Do this over again and he’ll be *the* most powerful character in the galaxy, even more so than Vader ever was and will soon become a Jedi Master.  Even at the rank of Jedi Knight he can train other characters that has the force ability and make them more powerful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3  The Capital S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you don’t start off with much in this area do you.  Dreadnaughts are the best ships you start off with I’m afraid but if you’ve got a couple of them they can hold off at least a VSD.  Bulk Cruisers are not worth building at all, instead you should rather concentrate on building 2-3 Escort Carriers as soon as you can so you can bring more fighters with you on attack missions.  The Corellian Corvettes are O.K. for starfighter defense and having 2-3 of them in your early fleet wont do any harm.  Don’t bother building the Medium Transport when you can get the Bulk Transport that takes 3 times more regiments.  By the time you’ve finished building your Escort Carriers the Nebulon-B Frigate research should be ready.  Now here’s your first good ship. It’s got good firepower, a shield rating of 300 and carries 2 squadrons of fighters.  3 of these can go up against a ISD any time of the week.  When you get the Mon Calamari Cruiser you’ve got you first ship that can stand up to a VSD on its own, and hurt a ISD real bad.  A Nebulon-B Frigate and a Mon Calamari can take out a ISD with no great problems.  The Corellian Gunboats are the counterparts to the Empires Lancer Frigates though they have a slightly less rating on their laser batteries.  Make 10+ of these to swiftly take care of your opponents fighters.  The CC-7700 Frigate has the same interdict capabilities as the Interdictor Cruiser, not much firepower though.  The Assault Frigate is a heavy hitter, though it can’t carry any troops or fighters.  Any fleet should at least have 4-5 of these.  The Liberator Cruiser is a great Cap. ship that has great shielding, good firepower and can carry 6 squadrons of fighters and 3 regiments of troops.  Replace your Escort Carriers with these ASAP.  Nothing much to say about the CC-9600 Frigate except it’s good and pretty much in the same class as the Assault Frigate so build some for your fleet.  The Dauntless Cruiser is a great ship that can take out a ISD II easy if you use flanking tactics to attack with your broad side.  Four fighter squadrons and 2 regiments of troopers won’t be to your disadvantage either.  You should at least have 4-5 of them in a big fl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here it is the Bulwark Battlecruiser, the counterpart to the Imperial SSD.  With these in your fleet you’ll be giving your opponent some gray hairs on his head before the game is over, that’s for sure.  Any fleet should have at least one of these, if not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4  The Figh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here’s your strong side, especially early in the game.  The Y-Wing is as sluggish as the TIE-Bomber but it has shields and hyperdrive.  It also fires both lasers and ion cannons at each pass on a Capital ship and then delivers its cargo of torpedoes when the shields are down.  The Y-Wings are no match for any TIE-Fighter though except for the TIE-Bomber.  The X-Wing though, is a formidable fighter and even carries proton torpedoes.  The A-Wings are far too much fragile and does not have strong shields but they’re fast and agile and in great numbers they can even take on Cap. ships.  The B-Wing is your heavy assault fighter/bomber though.  They can really punch holes in a Cap. ship, and aren’t that bad as a superiority fighter either but they tend to be eaten by the Interceptors and Defenders if you don’t team them up with X-Wings or A-Wings to take care of that probl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many ways how to configure your fleet when it comes to fighters but the overall best and most reliable one is the X-Wing.</w:t>
      </w:r>
    </w:p>
    <w:p>
      <w:pPr>
        <w:pStyle w:val="Normal"/>
        <w:rPr>
          <w:rFonts w:ascii="Courier New" w:hAnsi="Courier New" w:eastAsia="Courier New" w:cs="Courier New"/>
        </w:rPr>
      </w:pPr>
      <w:r>
        <w:rPr>
          <w:rFonts w:eastAsia="Courier New" w:cs="Courier New" w:ascii="Courier New" w:hAnsi="Courier New"/>
        </w:rPr>
        <w:t>It’s an all-in-one fighter and if you stack your fleet with it, you can stand up to the TIE-Defenders with not much of a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5  Using your fleet to spread the rebell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with the Empire strategy, going for your opponents HQ is always a sure bet, in your case this is Coruscant.  Scout the planet first so you know what’s there when you arrive.  A good thing is to colonize a planet in the Calaron or Atrivis sector so if you have to retreat it won’t be that far.  If you spy-report says that you’ve got a larger fleet than what’s at Coruscant than maybe you should just send in whatever it takes to take that one out.  When that’s done, wait a couple of days so your opponent can get a look at what you got blockading him at Coruscant.  When he thinks he knows what’s there and are sending all he got to retaliate you send in the rest of your fleet to reinforce.  The bet is he won’t check again to see what you’ve got and when he arrives with his fleet yours will be several times bigger that he’d ever expected and that’ll give you a huge advantage.  And if you’ve stored up your nearest planet with loads of starfighters you can quickly reinforce your fleet with such.  Many games have been won this way because it will take your opponent a long time to rebuild his fleet and by that time you’ve taken over the Sesswenna sector at least and sabotaged many of his shipyards in the Core system.  As to how you should build up your fleet is a matter of preference, but here are some sugges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rly in the game you should concentrate on the Escort Carriers as stated before, Nebulon-B Frigates and some Mon Cals.  Therefore a fleet might look something like this: 2 Dreadnaughts, 10 Corellian Gunboats (or Corvettes), 4 Escort Carriers, 3-4 Nebulon-B Frigates and 2 Mon Calamari Cruisers.  Pack this one up with X-Wings and troops, you should have a pretty good and balanced fl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want to go for the huge fleet as with the Empire here’s a suggestion: 15-20 Corellian Gunboats, 3-4 Nebulon-B Frigates, 1 CC-7700 Frigate, 4 Assault Frigates, 4 Liberator Cruisers, 2 CC-9600 Frigates (or 2 more Assault Frigates), 3 Dauntless Cruisers and a Bulwark Battlecruiser.  Also remember not to put your command staff on the largest ship but rather on a smaller one like the CC-7700 so they wont get killed early on.  If you lose, the chance is that your fleet might have finished off the Imperial Interdictor Cruiser by the time they start pounding on your CC-7700 so you can make a hasty retrea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0"/>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llustan st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y players fail to see the importance of the Sullustan regiments and their excellent capabilities to detect enemy agents and characters and foil their missions and maybe even capture them.  They’re cheap to maintain and quick to build and every planet should have at least 4-6 of them.  That way even with no general present, they can foil missions easy.  Also when taking over enemy planets all you ever need are Sullustans.  Let your characters sabotage the GenCores and the LNRs so your fleet can bombard the troops away.  Then your Sullustans can land safely to take over the planet.  The Sullustans also have a better chance of capturing enemy characters on that planet and even better if teamed up with a gener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they’re not any good at defending against ground attack, but if you opponent wants that planet he’ll take it anyway. You just wait a few days and go back and bombard his troops again and put new Sullustan regiments there.  Either way it’s cheaper for you to replace Sullustans rather than Calamari or Wookie regiments.  But as with all other things it’s a matter of preference, you do what you think is b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b/>
          <w:bCs/>
          <w:u w:val="single"/>
        </w:rPr>
        <w:t>6.   Empire-specific tactical gameplay tips</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6.1  The Death St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nging a death star to a battle can be a risky thing because the Alliance might make a successful attack run on it and destroy it, but if you have enough TIE-Defenders you should be safe.  You have what Quake II players would call a BFG (big f***ing gun) on your DS and you should use it.  What target then ?  Usually the biggest ship you can find and blow it up, but if it looks like your going to lose the battle or you are not sure it could be wise to blow up the CC-7700 Frigate if it is present so that you can make a retreat if things aren’t going your way.  The recharge rate is quite slow on your super laser and you seldom get to use it more than 2 time during a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b/>
          <w:bCs/>
          <w:u w:val="single"/>
        </w:rPr>
        <w:t>7.   Alliance-specific strategy gameplay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1  Attack on the Death St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another battle, and this time your opponent brought his death star.  Well, we can’t have that can we ?  If he doesn’t have any TIE-Defenders your task should be an easy one, just select your biggest group (red, yellow, green or blue) of X-Wings and send it to blast it to pieces.  What ever is left of those X-Wings will join the rest of your fleet when they’re done blowing up the 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 the other hand your opponent’s got Defenders, you must dispose of these first. Order your fighters and Corellian Gunboats to attack the Defenders, and when they’re done send the fighters of to finish off the DS.  You shouldn’t have lost more than one ship anyway which hopefully won’t be that b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take your fleet to attack a system with a death star that has a death star shield to protect it then think again.  Always sabotage the death star shield first or your fleet is surely doo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b/>
          <w:bCs/>
          <w:u w:val="single"/>
        </w:rPr>
        <w:t>8.   Winning the game, submitted tips &amp; tac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lace is where you the player will share your own experiences of good and bad with us, what’s good tactics and what is not.  If I get many submissions that overlaps in tactics I might edit them a little so we won’t repeat ourselves too much.  Otherwise your submissions will go unchanged.  All those who submit *serious* tips &amp; and tactics will get it posted.  If you don’t want your e-mail displayed in the credits please say so in the e-mail otherwise I’ll put both nickname/name and e-mail in the cred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Strategic tips &amp; tactic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Task Forces: Narrowing the Field [</w:t>
      </w:r>
      <w:r>
        <w:rPr>
          <w:rFonts w:eastAsia="Courier New" w:cs="Courier New" w:ascii="Courier New" w:hAnsi="Courier New"/>
          <w:i/>
          <w:iCs/>
        </w:rPr>
        <w:t>The Emperor, Salmando@mediaone.ne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people will agree that it's best to have your fleets organized with Task Forces.  I have also found a way to drastically improve the</w:t>
      </w:r>
    </w:p>
    <w:p>
      <w:pPr>
        <w:pStyle w:val="Normal"/>
        <w:rPr>
          <w:rFonts w:ascii="Courier New" w:hAnsi="Courier New" w:eastAsia="Courier New" w:cs="Courier New"/>
        </w:rPr>
      </w:pPr>
      <w:r>
        <w:rPr>
          <w:rFonts w:eastAsia="Courier New" w:cs="Courier New" w:ascii="Courier New" w:hAnsi="Courier New"/>
        </w:rPr>
        <w:t>efficiency of these task forces while playing as the Alli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plomacy Flee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constructing one CC-9600 frigate, place it in a fleet by itself with one Mon Calamari regiment.  Place the diplomatic characters you are currently using into this fleet.  This way, one fleet (a strike force) can conquer an enemy world, and the diplomacy fleet can move in to "Clean Up".  This allows you to keep your strike force mobile, and also provides additional protection to the world where the diplomacy mission is taking place.  This protection comes from the Mon Cal regiment, with a whopping bombardment defense strength of 8.  This fleet, as the CC-9600 is fast and strong, keeps your diplomatic characters mobile and away from conflict are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spionage Fl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ruct amazingly large amounts of Guerrillas, Bothan Spies, and</w:t>
      </w:r>
    </w:p>
    <w:p>
      <w:pPr>
        <w:pStyle w:val="Normal"/>
        <w:rPr>
          <w:rFonts w:ascii="Courier New" w:hAnsi="Courier New" w:eastAsia="Courier New" w:cs="Courier New"/>
        </w:rPr>
      </w:pPr>
      <w:r>
        <w:rPr>
          <w:rFonts w:eastAsia="Courier New" w:cs="Courier New" w:ascii="Courier New" w:hAnsi="Courier New"/>
        </w:rPr>
        <w:t>Infiltrators, placing them in a fleet that consists of one CC-9600</w:t>
      </w:r>
    </w:p>
    <w:p>
      <w:pPr>
        <w:pStyle w:val="Normal"/>
        <w:rPr>
          <w:rFonts w:ascii="Courier New" w:hAnsi="Courier New" w:eastAsia="Courier New" w:cs="Courier New"/>
        </w:rPr>
      </w:pPr>
      <w:r>
        <w:rPr>
          <w:rFonts w:eastAsia="Courier New" w:cs="Courier New" w:ascii="Courier New" w:hAnsi="Courier New"/>
        </w:rPr>
        <w:t>frigate.  Add in the espionage characters currently at work.  This</w:t>
      </w:r>
    </w:p>
    <w:p>
      <w:pPr>
        <w:pStyle w:val="Normal"/>
        <w:rPr>
          <w:rFonts w:ascii="Courier New" w:hAnsi="Courier New" w:eastAsia="Courier New" w:cs="Courier New"/>
        </w:rPr>
      </w:pPr>
      <w:r>
        <w:rPr>
          <w:rFonts w:eastAsia="Courier New" w:cs="Courier New" w:ascii="Courier New" w:hAnsi="Courier New"/>
        </w:rPr>
        <w:t>blindingly fast ship will enable speedy transportation and deployment of these characters for missions, as well as allowing you to keep tabs on them at all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son Fl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building a fleet consisting of one Bulk Transport, place 3</w:t>
      </w:r>
    </w:p>
    <w:p>
      <w:pPr>
        <w:pStyle w:val="Normal"/>
        <w:rPr>
          <w:rFonts w:ascii="Courier New" w:hAnsi="Courier New" w:eastAsia="Courier New" w:cs="Courier New"/>
        </w:rPr>
      </w:pPr>
      <w:r>
        <w:rPr>
          <w:rFonts w:eastAsia="Courier New" w:cs="Courier New" w:ascii="Courier New" w:hAnsi="Courier New"/>
        </w:rPr>
        <w:t>Sullustan Regiments and 3 Fleet Regiments on board.  After this is</w:t>
      </w:r>
    </w:p>
    <w:p>
      <w:pPr>
        <w:pStyle w:val="Normal"/>
        <w:rPr>
          <w:rFonts w:ascii="Courier New" w:hAnsi="Courier New" w:eastAsia="Courier New" w:cs="Courier New"/>
        </w:rPr>
      </w:pPr>
      <w:r>
        <w:rPr>
          <w:rFonts w:eastAsia="Courier New" w:cs="Courier New" w:ascii="Courier New" w:hAnsi="Courier New"/>
        </w:rPr>
        <w:t>completed, commit all of your prisoners to this ship, under the command of Bren Derlin (Alliance Character).  Make sure that Derlin is set to be the General on this fleet.  This not only decreases their chances of escaping, but constantly moving the Prison Fleet from world to world (preferably very secure worlds that are very far from one another) will prevent them from even having the chance to esca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ruction/Expansion Fl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conquering a new sector, Imperial Forces often pop in to disturb construction and diplomacy operations.  Having a dedicated fleet of several Bulk Transports (fully stocked with Wookiee Regiments and Mon Cal Regiments) and three to four Escort Carriers (fully stocked with A-Wings) greatly improves your ability to conquer and conduct operations within sector with very little chance of Imperial Interdi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u w:val="single"/>
        </w:rPr>
      </w:pPr>
      <w:r>
        <w:rPr>
          <w:rFonts w:eastAsia="Courier New" w:cs="Courier New" w:ascii="Courier New" w:hAnsi="Courier New"/>
        </w:rPr>
        <w:t>A tip on sabotage missions [</w:t>
      </w:r>
      <w:r>
        <w:rPr>
          <w:rFonts w:eastAsia="Courier New" w:cs="Courier New" w:ascii="Courier New" w:hAnsi="Courier New"/>
          <w:i/>
          <w:iCs/>
        </w:rPr>
        <w:t>JuNKH3aD, junkhead@mindspring.com</w:t>
      </w:r>
      <w:r>
        <w:rPr>
          <w:rFonts w:eastAsia="Courier New" w:cs="Courier New" w:ascii="Courier New" w:hAnsi="Courier New"/>
        </w:rPr>
        <w:t>]</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Whether it's early or late in the game, if you send Luke &amp; Narra with three infiltrators as decoys, 70% of the time you will succeed.  Since they both have excellent combat and decent espionage skills, even in the event that the mission foils, Luke &amp; Narra are rarely captured.  It's a great way to build up Luke's force abilities.  Happy hunting!</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u w:val="single"/>
        </w:rPr>
        <w:t>Tactical tips &amp; tactic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Moving the ships through NAV points [</w:t>
      </w:r>
      <w:r>
        <w:rPr>
          <w:rFonts w:eastAsia="Courier New" w:cs="Courier New" w:ascii="Courier New" w:hAnsi="Courier New"/>
          <w:i/>
          <w:iCs/>
        </w:rPr>
        <w:t xml:space="preserve">TFA_Memorial654, </w:t>
      </w:r>
    </w:p>
    <w:p>
      <w:pPr>
        <w:pStyle w:val="Normal"/>
        <w:rPr/>
      </w:pPr>
      <w:r>
        <w:rPr>
          <w:rFonts w:eastAsia="Courier New" w:cs="Courier New" w:ascii="Courier New" w:hAnsi="Courier New"/>
          <w:i/>
          <w:iCs/>
        </w:rPr>
        <w:t xml:space="preserve">                                     </w:t>
      </w:r>
      <w:r>
        <w:rPr>
          <w:rFonts w:eastAsia="Courier New" w:cs="Courier New" w:ascii="Courier New" w:hAnsi="Courier New"/>
          <w:i/>
          <w:iCs/>
        </w:rPr>
        <w:t>monkey@michianatoday.com</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r in battle mode always keep your ships moving to the NAV- points. It helps them keep their shields charged, and they sustain less damage that way.  Even if its a Super Star Destroyer, keep it moving. it the battle goes on and on, and your ships are just sitting there, their lasers and turbos will drain down, but if you are moving around, you will be more charged, while your unsuspecting opponent will know nothing and wonder why his ships batteries are drai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9. Ships &amp; Character information</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Capital Ships defensive information:</w:t>
      </w:r>
    </w:p>
    <w:p>
      <w:pPr>
        <w:pStyle w:val="Normal"/>
        <w:rPr>
          <w:rFonts w:ascii="Courier New" w:hAnsi="Courier New" w:eastAsia="Courier New" w:cs="Courier New"/>
        </w:rPr>
      </w:pPr>
      <w:r>
        <w:rPr>
          <w:rFonts w:eastAsia="Courier New" w:cs="Courier New" w:ascii="Courier New" w:hAnsi="Courier New"/>
        </w:rPr>
      </w:r>
    </w:p>
    <w:tbl>
      <w:tblPr>
        <w:tblW w:w="8517" w:type="dxa"/>
        <w:jc w:val="left"/>
        <w:tblInd w:w="-123" w:type="dxa"/>
        <w:tblLayout w:type="fixed"/>
        <w:tblCellMar>
          <w:top w:w="0" w:type="dxa"/>
          <w:left w:w="108" w:type="dxa"/>
          <w:bottom w:w="0" w:type="dxa"/>
          <w:right w:w="108" w:type="dxa"/>
        </w:tblCellMar>
      </w:tblPr>
      <w:tblGrid>
        <w:gridCol w:w="946"/>
        <w:gridCol w:w="1005"/>
        <w:gridCol w:w="938"/>
        <w:gridCol w:w="938"/>
        <w:gridCol w:w="938"/>
        <w:gridCol w:w="938"/>
        <w:gridCol w:w="938"/>
        <w:gridCol w:w="938"/>
        <w:gridCol w:w="938"/>
      </w:tblGrid>
      <w:tr>
        <w:trPr/>
        <w:tc>
          <w:tcPr>
            <w:tcW w:w="946" w:type="dxa"/>
            <w:tcBorders>
              <w:top w:val="single" w:sz="12" w:space="0" w:color="000000"/>
              <w:left w:val="single" w:sz="12" w:space="0" w:color="000000"/>
              <w:bottom w:val="single" w:sz="6" w:space="0" w:color="000000"/>
              <w:right w:val="single" w:sz="6" w:space="0" w:color="000000"/>
            </w:tcBorders>
          </w:tcPr>
          <w:p>
            <w:pPr>
              <w:pStyle w:val="Normal"/>
              <w:rPr/>
            </w:pPr>
            <w:r>
              <w:rPr/>
              <w:t>Ship type</w:t>
            </w:r>
          </w:p>
        </w:tc>
        <w:tc>
          <w:tcPr>
            <w:tcW w:w="1005" w:type="dxa"/>
            <w:tcBorders>
              <w:top w:val="single" w:sz="12" w:space="0" w:color="000000"/>
              <w:left w:val="single" w:sz="6" w:space="0" w:color="000000"/>
              <w:bottom w:val="single" w:sz="6" w:space="0" w:color="000000"/>
              <w:right w:val="single" w:sz="6" w:space="0" w:color="000000"/>
            </w:tcBorders>
          </w:tcPr>
          <w:p>
            <w:pPr>
              <w:pStyle w:val="Normal"/>
              <w:rPr/>
            </w:pPr>
            <w:r>
              <w:rPr/>
              <w:t>Detection*</w:t>
            </w:r>
          </w:p>
        </w:tc>
        <w:tc>
          <w:tcPr>
            <w:tcW w:w="938" w:type="dxa"/>
            <w:tcBorders>
              <w:top w:val="single" w:sz="12" w:space="0" w:color="000000"/>
              <w:left w:val="single" w:sz="6" w:space="0" w:color="000000"/>
              <w:bottom w:val="single" w:sz="6" w:space="0" w:color="000000"/>
              <w:right w:val="single" w:sz="6" w:space="0" w:color="000000"/>
            </w:tcBorders>
          </w:tcPr>
          <w:p>
            <w:pPr>
              <w:pStyle w:val="Normal"/>
              <w:rPr/>
            </w:pPr>
            <w:r>
              <w:rPr/>
              <w:t>Sublight Speed</w:t>
            </w:r>
          </w:p>
        </w:tc>
        <w:tc>
          <w:tcPr>
            <w:tcW w:w="938" w:type="dxa"/>
            <w:tcBorders>
              <w:top w:val="single" w:sz="12" w:space="0" w:color="000000"/>
              <w:left w:val="single" w:sz="6" w:space="0" w:color="000000"/>
              <w:bottom w:val="single" w:sz="6" w:space="0" w:color="000000"/>
              <w:right w:val="single" w:sz="6" w:space="0" w:color="000000"/>
            </w:tcBorders>
          </w:tcPr>
          <w:p>
            <w:pPr>
              <w:pStyle w:val="Normal"/>
              <w:rPr/>
            </w:pPr>
            <w:r>
              <w:rPr/>
              <w:t>Maneuverability</w:t>
            </w:r>
          </w:p>
        </w:tc>
        <w:tc>
          <w:tcPr>
            <w:tcW w:w="938" w:type="dxa"/>
            <w:tcBorders>
              <w:top w:val="single" w:sz="12" w:space="0" w:color="000000"/>
              <w:left w:val="single" w:sz="6" w:space="0" w:color="000000"/>
              <w:bottom w:val="single" w:sz="6" w:space="0" w:color="000000"/>
              <w:right w:val="single" w:sz="6" w:space="0" w:color="000000"/>
            </w:tcBorders>
          </w:tcPr>
          <w:p>
            <w:pPr>
              <w:pStyle w:val="Normal"/>
              <w:rPr/>
            </w:pPr>
            <w:r>
              <w:rPr/>
              <w:t>Tractor B. Pow.</w:t>
            </w:r>
          </w:p>
        </w:tc>
        <w:tc>
          <w:tcPr>
            <w:tcW w:w="938" w:type="dxa"/>
            <w:tcBorders>
              <w:top w:val="single" w:sz="12" w:space="0" w:color="000000"/>
              <w:left w:val="single" w:sz="6" w:space="0" w:color="000000"/>
              <w:bottom w:val="single" w:sz="6" w:space="0" w:color="000000"/>
              <w:right w:val="single" w:sz="6" w:space="0" w:color="000000"/>
            </w:tcBorders>
          </w:tcPr>
          <w:p>
            <w:pPr>
              <w:pStyle w:val="Normal"/>
              <w:rPr/>
            </w:pPr>
            <w:r>
              <w:rPr/>
              <w:t>Tractor B. Rng.</w:t>
            </w:r>
          </w:p>
        </w:tc>
        <w:tc>
          <w:tcPr>
            <w:tcW w:w="938" w:type="dxa"/>
            <w:tcBorders>
              <w:top w:val="single" w:sz="12" w:space="0" w:color="000000"/>
              <w:left w:val="single" w:sz="6" w:space="0" w:color="000000"/>
              <w:bottom w:val="single" w:sz="6" w:space="0" w:color="000000"/>
              <w:right w:val="single" w:sz="6" w:space="0" w:color="000000"/>
            </w:tcBorders>
          </w:tcPr>
          <w:p>
            <w:pPr>
              <w:pStyle w:val="Normal"/>
              <w:rPr/>
            </w:pPr>
            <w:r>
              <w:rPr/>
              <w:t>Damage Control</w:t>
            </w:r>
          </w:p>
        </w:tc>
        <w:tc>
          <w:tcPr>
            <w:tcW w:w="938" w:type="dxa"/>
            <w:tcBorders>
              <w:top w:val="single" w:sz="12" w:space="0" w:color="000000"/>
              <w:left w:val="single" w:sz="6" w:space="0" w:color="000000"/>
              <w:bottom w:val="single" w:sz="6" w:space="0" w:color="000000"/>
              <w:right w:val="single" w:sz="6" w:space="0" w:color="000000"/>
            </w:tcBorders>
          </w:tcPr>
          <w:p>
            <w:pPr>
              <w:pStyle w:val="Normal"/>
              <w:rPr/>
            </w:pPr>
            <w:r>
              <w:rPr/>
              <w:t>Weapon Recharg.</w:t>
            </w:r>
          </w:p>
        </w:tc>
        <w:tc>
          <w:tcPr>
            <w:tcW w:w="938" w:type="dxa"/>
            <w:tcBorders>
              <w:top w:val="single" w:sz="12" w:space="0" w:color="000000"/>
              <w:left w:val="single" w:sz="6" w:space="0" w:color="000000"/>
              <w:bottom w:val="single" w:sz="6" w:space="0" w:color="000000"/>
              <w:right w:val="single" w:sz="12" w:space="0" w:color="000000"/>
            </w:tcBorders>
          </w:tcPr>
          <w:p>
            <w:pPr>
              <w:pStyle w:val="Normal"/>
              <w:rPr/>
            </w:pPr>
            <w:r>
              <w:rPr/>
              <w:t>Shield Recharg.</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ADread.</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AEsc.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Bulk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BulkTrn.</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Corvette</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MTrans.</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Neb.-B</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MonCal.</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Gunboa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CC-77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AFrigate</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Lib.Crs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CC-96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Daunt.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Bulwark</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Carrack</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DSta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Galleon</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IDread</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IEsc.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ISD</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VSD</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LancerF.</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SGalleon</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As.Trans</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IN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VSD II</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Strike C.</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rPr/>
            </w:pPr>
            <w:r>
              <w:rPr/>
              <w:t>ISD II</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946" w:type="dxa"/>
            <w:tcBorders>
              <w:top w:val="single" w:sz="6" w:space="0" w:color="000000"/>
              <w:left w:val="single" w:sz="12" w:space="0" w:color="000000"/>
              <w:bottom w:val="single" w:sz="12" w:space="0" w:color="000000"/>
              <w:right w:val="single" w:sz="6" w:space="0" w:color="000000"/>
            </w:tcBorders>
          </w:tcPr>
          <w:p>
            <w:pPr>
              <w:pStyle w:val="Normal"/>
              <w:rPr/>
            </w:pPr>
            <w:r>
              <w:rPr/>
              <w:t>SSD</w:t>
            </w:r>
          </w:p>
        </w:tc>
        <w:tc>
          <w:tcPr>
            <w:tcW w:w="1005"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938" w:type="dxa"/>
            <w:tcBorders>
              <w:top w:val="single" w:sz="6" w:space="0" w:color="000000"/>
              <w:left w:val="single" w:sz="6" w:space="0" w:color="000000"/>
              <w:bottom w:val="single" w:sz="12" w:space="0" w:color="000000"/>
              <w:right w:val="single" w:sz="12" w:space="0" w:color="000000"/>
            </w:tcBorders>
          </w:tcPr>
          <w:p>
            <w:pPr>
              <w:pStyle w:val="Normal"/>
              <w:jc w:val="center"/>
              <w:rPr/>
            </w:pPr>
            <w:r>
              <w:rPr/>
              <w:t>60</w:t>
            </w:r>
          </w:p>
        </w:tc>
      </w:tr>
    </w:tbl>
    <w:p>
      <w:pPr>
        <w:pStyle w:val="Normal"/>
        <w:rPr>
          <w:rFonts w:ascii="Arial" w:hAnsi="Arial" w:eastAsia="Arial" w:cs="Arial"/>
        </w:rPr>
      </w:pPr>
      <w:r>
        <w:rPr>
          <w:i/>
          <w:iCs/>
        </w:rPr>
        <w:t>The above information was provided by Overseer, east2west@usa.com</w:t>
      </w:r>
    </w:p>
    <w:p>
      <w:pPr>
        <w:pStyle w:val="Normal"/>
        <w:rPr>
          <w:rFonts w:ascii="Courier New" w:hAnsi="Courier New" w:eastAsia="Courier New" w:cs="Courier New"/>
        </w:rPr>
      </w:pPr>
      <w:r>
        <w:rPr>
          <w:rFonts w:eastAsia="Courier New" w:cs="Courier New" w:ascii="Courier New" w:hAnsi="Courier New"/>
          <w:i/>
          <w:iCs/>
        </w:rPr>
        <w:t>* Detection - This is a measure of how well the ship can detect the presence of enemy ships and fleets in neighboring system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pital Ships offensive information:</w:t>
      </w:r>
    </w:p>
    <w:p>
      <w:pPr>
        <w:pStyle w:val="Normal"/>
        <w:rPr>
          <w:rFonts w:ascii="Courier New" w:hAnsi="Courier New" w:eastAsia="Courier New" w:cs="Courier New"/>
        </w:rPr>
      </w:pPr>
      <w:r>
        <w:rPr>
          <w:rFonts w:eastAsia="Courier New" w:cs="Courier New" w:ascii="Courier New" w:hAnsi="Courier New"/>
        </w:rPr>
      </w:r>
    </w:p>
    <w:tbl>
      <w:tblPr>
        <w:tblW w:w="8519" w:type="dxa"/>
        <w:jc w:val="left"/>
        <w:tblInd w:w="-123" w:type="dxa"/>
        <w:tblLayout w:type="fixed"/>
        <w:tblCellMar>
          <w:top w:w="0" w:type="dxa"/>
          <w:left w:w="108" w:type="dxa"/>
          <w:bottom w:w="0" w:type="dxa"/>
          <w:right w:w="108" w:type="dxa"/>
        </w:tblCellMar>
      </w:tblPr>
      <w:tblGrid>
        <w:gridCol w:w="959"/>
        <w:gridCol w:w="630"/>
        <w:gridCol w:w="630"/>
        <w:gridCol w:w="630"/>
        <w:gridCol w:w="630"/>
        <w:gridCol w:w="630"/>
        <w:gridCol w:w="630"/>
        <w:gridCol w:w="630"/>
        <w:gridCol w:w="630"/>
        <w:gridCol w:w="630"/>
        <w:gridCol w:w="630"/>
        <w:gridCol w:w="630"/>
        <w:gridCol w:w="630"/>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rPr/>
            </w:pPr>
            <w:r>
              <w:rPr/>
              <w:t>Ship</w:t>
            </w:r>
          </w:p>
          <w:p>
            <w:pPr>
              <w:pStyle w:val="Normal"/>
              <w:rPr/>
            </w:pPr>
            <w:r>
              <w:rPr/>
              <w:t>type</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FTL</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FIC</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FLC</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 xml:space="preserve">ATL </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AIC</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ALC</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PTL</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PIC</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PLC</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STL</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SIC</w:t>
            </w:r>
          </w:p>
        </w:tc>
        <w:tc>
          <w:tcPr>
            <w:tcW w:w="630" w:type="dxa"/>
            <w:tcBorders>
              <w:top w:val="single" w:sz="12" w:space="0" w:color="000000"/>
              <w:left w:val="single" w:sz="6" w:space="0" w:color="000000"/>
              <w:bottom w:val="single" w:sz="6" w:space="0" w:color="000000"/>
              <w:right w:val="single" w:sz="12" w:space="0" w:color="000000"/>
            </w:tcBorders>
          </w:tcPr>
          <w:p>
            <w:pPr>
              <w:pStyle w:val="Normal"/>
              <w:rPr/>
            </w:pPr>
            <w:r>
              <w:rPr/>
              <w:t>SLC</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 Drea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Es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BulkC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BulkTr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orvet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12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MTra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Neb.-B</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MonCa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Gunboa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C-77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9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Fri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Lib. Crs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C-96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Daunt.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Bulwar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ar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9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DSt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Galle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 Drea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Esc. 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V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LancerF.</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SGalle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s.Tra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VSD I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Strike 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SD I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t>SSD</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5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15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3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3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breviations:</w:t>
      </w:r>
    </w:p>
    <w:p>
      <w:pPr>
        <w:pStyle w:val="Normal"/>
        <w:rPr>
          <w:rFonts w:ascii="Courier New" w:hAnsi="Courier New" w:eastAsia="Courier New" w:cs="Courier New"/>
        </w:rPr>
      </w:pPr>
      <w:r>
        <w:rPr>
          <w:rFonts w:eastAsia="Courier New" w:cs="Courier New" w:ascii="Courier New" w:hAnsi="Courier New"/>
        </w:rPr>
        <w:t>F= Forward, A= Aft, P= Port, S= Starboard</w:t>
      </w:r>
    </w:p>
    <w:p>
      <w:pPr>
        <w:pStyle w:val="Normal"/>
        <w:rPr>
          <w:rFonts w:ascii="Courier New" w:hAnsi="Courier New" w:eastAsia="Courier New" w:cs="Courier New"/>
        </w:rPr>
      </w:pPr>
      <w:r>
        <w:rPr>
          <w:rFonts w:eastAsia="Courier New" w:cs="Courier New" w:ascii="Courier New" w:hAnsi="Courier New"/>
        </w:rPr>
        <w:t>TL= Turbo Laser, IC= Ion Cannon, LC= Laser Cannon</w:t>
      </w:r>
    </w:p>
    <w:p>
      <w:pPr>
        <w:pStyle w:val="Normal"/>
        <w:rPr>
          <w:rFonts w:ascii="Courier New" w:hAnsi="Courier New" w:eastAsia="Courier New" w:cs="Courier New"/>
        </w:rPr>
      </w:pPr>
      <w:r>
        <w:rPr>
          <w:rFonts w:eastAsia="Courier New" w:cs="Courier New" w:ascii="Courier New" w:hAnsi="Courier New"/>
          <w:i/>
          <w:iCs/>
        </w:rPr>
        <w:t>Example: FTL= Forward Turbo La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pital Ships miscellaneous information:</w:t>
      </w:r>
    </w:p>
    <w:p>
      <w:pPr>
        <w:pStyle w:val="Normal"/>
        <w:rPr>
          <w:rFonts w:ascii="Courier New" w:hAnsi="Courier New" w:eastAsia="Courier New" w:cs="Courier New"/>
        </w:rPr>
      </w:pPr>
      <w:r>
        <w:rPr>
          <w:rFonts w:eastAsia="Courier New" w:cs="Courier New" w:ascii="Courier New" w:hAnsi="Courier New"/>
        </w:rPr>
      </w:r>
    </w:p>
    <w:tbl>
      <w:tblPr>
        <w:tblW w:w="8523" w:type="dxa"/>
        <w:jc w:val="left"/>
        <w:tblInd w:w="-123" w:type="dxa"/>
        <w:tblLayout w:type="fixed"/>
        <w:tblCellMar>
          <w:top w:w="0" w:type="dxa"/>
          <w:left w:w="108" w:type="dxa"/>
          <w:bottom w:w="0" w:type="dxa"/>
          <w:right w:w="108" w:type="dxa"/>
        </w:tblCellMar>
      </w:tblPr>
      <w:tblGrid>
        <w:gridCol w:w="959"/>
        <w:gridCol w:w="709"/>
        <w:gridCol w:w="992"/>
        <w:gridCol w:w="1116"/>
        <w:gridCol w:w="959"/>
        <w:gridCol w:w="1288"/>
        <w:gridCol w:w="1250"/>
        <w:gridCol w:w="1250"/>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ip</w:t>
            </w:r>
          </w:p>
          <w:p>
            <w:pPr>
              <w:pStyle w:val="Normal"/>
              <w:rPr>
                <w:rFonts w:ascii="Courier New" w:hAnsi="Courier New" w:eastAsia="Courier New" w:cs="Courier New"/>
              </w:rPr>
            </w:pPr>
            <w:r>
              <w:rPr>
                <w:rFonts w:eastAsia="Courier New" w:cs="Courier New" w:ascii="Courier New" w:hAnsi="Courier New"/>
              </w:rPr>
              <w:t>type</w:t>
            </w:r>
          </w:p>
        </w:tc>
        <w:tc>
          <w:tcPr>
            <w:tcW w:w="709" w:type="dxa"/>
            <w:tcBorders>
              <w:top w:val="single" w:sz="12" w:space="0" w:color="000000"/>
              <w:left w:val="single" w:sz="6" w:space="0" w:color="000000"/>
              <w:bottom w:val="single" w:sz="6" w:space="0" w:color="000000"/>
              <w:right w:val="single" w:sz="6" w:space="0" w:color="000000"/>
            </w:tcBorders>
          </w:tcPr>
          <w:p>
            <w:pPr>
              <w:pStyle w:val="Normal"/>
              <w:rPr/>
            </w:pPr>
            <w:r>
              <w:rPr/>
              <w:t>Mat.</w:t>
            </w:r>
          </w:p>
          <w:p>
            <w:pPr>
              <w:pStyle w:val="Normal"/>
              <w:rPr/>
            </w:pPr>
            <w:r>
              <w:rPr/>
              <w:t>Cost</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Maint.</w:t>
            </w:r>
          </w:p>
          <w:p>
            <w:pPr>
              <w:pStyle w:val="Normal"/>
              <w:rPr/>
            </w:pPr>
            <w:r>
              <w:rPr/>
              <w:t>Cost</w:t>
            </w:r>
          </w:p>
        </w:tc>
        <w:tc>
          <w:tcPr>
            <w:tcW w:w="1116" w:type="dxa"/>
            <w:tcBorders>
              <w:top w:val="single" w:sz="12" w:space="0" w:color="000000"/>
              <w:left w:val="single" w:sz="6" w:space="0" w:color="000000"/>
              <w:bottom w:val="single" w:sz="6" w:space="0" w:color="000000"/>
              <w:right w:val="single" w:sz="6" w:space="0" w:color="000000"/>
            </w:tcBorders>
          </w:tcPr>
          <w:p>
            <w:pPr>
              <w:pStyle w:val="Normal"/>
              <w:rPr/>
            </w:pPr>
            <w:r>
              <w:rPr/>
              <w:t>Max. Shields</w:t>
            </w:r>
          </w:p>
        </w:tc>
        <w:tc>
          <w:tcPr>
            <w:tcW w:w="959" w:type="dxa"/>
            <w:tcBorders>
              <w:top w:val="single" w:sz="12" w:space="0" w:color="000000"/>
              <w:left w:val="single" w:sz="6" w:space="0" w:color="000000"/>
              <w:bottom w:val="single" w:sz="6" w:space="0" w:color="000000"/>
              <w:right w:val="single" w:sz="6" w:space="0" w:color="000000"/>
            </w:tcBorders>
          </w:tcPr>
          <w:p>
            <w:pPr>
              <w:pStyle w:val="Normal"/>
              <w:rPr/>
            </w:pPr>
            <w:r>
              <w:rPr/>
              <w:t>Hyper</w:t>
            </w:r>
          </w:p>
          <w:p>
            <w:pPr>
              <w:pStyle w:val="Normal"/>
              <w:rPr/>
            </w:pPr>
            <w:r>
              <w:rPr/>
              <w:t>drive</w:t>
            </w:r>
          </w:p>
        </w:tc>
        <w:tc>
          <w:tcPr>
            <w:tcW w:w="1288" w:type="dxa"/>
            <w:tcBorders>
              <w:top w:val="single" w:sz="12" w:space="0" w:color="000000"/>
              <w:left w:val="single" w:sz="6" w:space="0" w:color="000000"/>
              <w:bottom w:val="single" w:sz="6" w:space="0" w:color="000000"/>
              <w:right w:val="single" w:sz="6" w:space="0" w:color="000000"/>
            </w:tcBorders>
          </w:tcPr>
          <w:p>
            <w:pPr>
              <w:pStyle w:val="Normal"/>
              <w:rPr/>
            </w:pPr>
            <w:r>
              <w:rPr/>
              <w:t>Hull</w:t>
            </w:r>
          </w:p>
          <w:p>
            <w:pPr>
              <w:pStyle w:val="Normal"/>
              <w:rPr/>
            </w:pPr>
            <w:r>
              <w:rPr/>
              <w:t>Strength</w:t>
            </w:r>
          </w:p>
        </w:tc>
        <w:tc>
          <w:tcPr>
            <w:tcW w:w="1250" w:type="dxa"/>
            <w:tcBorders>
              <w:top w:val="single" w:sz="12" w:space="0" w:color="000000"/>
              <w:left w:val="single" w:sz="6" w:space="0" w:color="000000"/>
              <w:bottom w:val="single" w:sz="6" w:space="0" w:color="000000"/>
              <w:right w:val="single" w:sz="6" w:space="0" w:color="000000"/>
            </w:tcBorders>
          </w:tcPr>
          <w:p>
            <w:pPr>
              <w:pStyle w:val="Normal"/>
              <w:rPr/>
            </w:pPr>
            <w:r>
              <w:rPr/>
              <w:t>Fighter</w:t>
            </w:r>
          </w:p>
          <w:p>
            <w:pPr>
              <w:pStyle w:val="Normal"/>
              <w:rPr/>
            </w:pPr>
            <w:r>
              <w:rPr/>
              <w:t>Capacity</w:t>
            </w:r>
          </w:p>
        </w:tc>
        <w:tc>
          <w:tcPr>
            <w:tcW w:w="1250" w:type="dxa"/>
            <w:tcBorders>
              <w:top w:val="single" w:sz="12" w:space="0" w:color="000000"/>
              <w:left w:val="single" w:sz="6" w:space="0" w:color="000000"/>
              <w:bottom w:val="single" w:sz="6" w:space="0" w:color="000000"/>
              <w:right w:val="single" w:sz="12" w:space="0" w:color="000000"/>
            </w:tcBorders>
          </w:tcPr>
          <w:p>
            <w:pPr>
              <w:pStyle w:val="Normal"/>
              <w:rPr/>
            </w:pPr>
            <w:r>
              <w:rPr/>
              <w:t>Troop</w:t>
            </w:r>
          </w:p>
          <w:p>
            <w:pPr>
              <w:pStyle w:val="Normal"/>
              <w:rPr/>
            </w:pPr>
            <w:r>
              <w:rPr/>
              <w:t>Capacity</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 Drea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E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BulkC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BulkTr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orvet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MTra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Neb.-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Mon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Gunboa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C-7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Friga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Lib. Crs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84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C-9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Daun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Bulwar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Carrac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DS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Galle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 Drea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Esc.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S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275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VS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Lancer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SGalle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As.Tra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VSD 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Strike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ISD 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t>SSD</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28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70</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center"/>
              <w:rPr/>
            </w:pPr>
            <w:r>
              <w:rPr/>
              <w:t>1200</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pPr>
            <w:r>
              <w:rPr/>
              <w:t>5000</w:t>
            </w:r>
          </w:p>
        </w:tc>
        <w:tc>
          <w:tcPr>
            <w:tcW w:w="1250"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1250" w:type="dxa"/>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ghter craft statistics: </w:t>
      </w:r>
    </w:p>
    <w:p>
      <w:pPr>
        <w:pStyle w:val="Normal"/>
        <w:rPr>
          <w:rFonts w:ascii="Courier New" w:hAnsi="Courier New" w:eastAsia="Courier New" w:cs="Courier New"/>
        </w:rPr>
      </w:pPr>
      <w:r>
        <w:rPr>
          <w:rFonts w:eastAsia="Courier New" w:cs="Courier New" w:ascii="Courier New" w:hAnsi="Courier New"/>
        </w:rPr>
      </w:r>
    </w:p>
    <w:tbl>
      <w:tblPr>
        <w:tblW w:w="8521" w:type="dxa"/>
        <w:jc w:val="left"/>
        <w:tblInd w:w="-123" w:type="dxa"/>
        <w:tblLayout w:type="fixed"/>
        <w:tblCellMar>
          <w:top w:w="0" w:type="dxa"/>
          <w:left w:w="108" w:type="dxa"/>
          <w:bottom w:w="0" w:type="dxa"/>
          <w:right w:w="108" w:type="dxa"/>
        </w:tblCellMar>
      </w:tblPr>
      <w:tblGrid>
        <w:gridCol w:w="1065"/>
        <w:gridCol w:w="886"/>
        <w:gridCol w:w="1276"/>
        <w:gridCol w:w="877"/>
        <w:gridCol w:w="1104"/>
        <w:gridCol w:w="1205"/>
        <w:gridCol w:w="1176"/>
        <w:gridCol w:w="932"/>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rPr/>
            </w:pPr>
            <w:r>
              <w:rPr/>
              <w:t>Fighter type</w:t>
            </w:r>
          </w:p>
        </w:tc>
        <w:tc>
          <w:tcPr>
            <w:tcW w:w="886" w:type="dxa"/>
            <w:tcBorders>
              <w:top w:val="single" w:sz="12" w:space="0" w:color="000000"/>
              <w:left w:val="single" w:sz="6" w:space="0" w:color="000000"/>
              <w:bottom w:val="single" w:sz="6" w:space="0" w:color="000000"/>
              <w:right w:val="single" w:sz="6" w:space="0" w:color="000000"/>
            </w:tcBorders>
          </w:tcPr>
          <w:p>
            <w:pPr>
              <w:pStyle w:val="Normal"/>
              <w:rPr/>
            </w:pPr>
            <w:r>
              <w:rPr/>
              <w:t>Material cost</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pPr>
            <w:r>
              <w:rPr/>
              <w:t>Maintenance</w:t>
            </w:r>
          </w:p>
        </w:tc>
        <w:tc>
          <w:tcPr>
            <w:tcW w:w="877" w:type="dxa"/>
            <w:tcBorders>
              <w:top w:val="single" w:sz="12" w:space="0" w:color="000000"/>
              <w:left w:val="single" w:sz="6" w:space="0" w:color="000000"/>
              <w:bottom w:val="single" w:sz="6" w:space="0" w:color="000000"/>
              <w:right w:val="single" w:sz="6" w:space="0" w:color="000000"/>
            </w:tcBorders>
          </w:tcPr>
          <w:p>
            <w:pPr>
              <w:pStyle w:val="Normal"/>
              <w:rPr/>
            </w:pPr>
            <w:r>
              <w:rPr/>
              <w:t>Sublight speed</w:t>
            </w:r>
          </w:p>
        </w:tc>
        <w:tc>
          <w:tcPr>
            <w:tcW w:w="1104" w:type="dxa"/>
            <w:tcBorders>
              <w:top w:val="single" w:sz="12" w:space="0" w:color="000000"/>
              <w:left w:val="single" w:sz="6" w:space="0" w:color="000000"/>
              <w:bottom w:val="single" w:sz="6" w:space="0" w:color="000000"/>
              <w:right w:val="single" w:sz="6" w:space="0" w:color="000000"/>
            </w:tcBorders>
          </w:tcPr>
          <w:p>
            <w:pPr>
              <w:pStyle w:val="Normal"/>
              <w:rPr/>
            </w:pPr>
            <w:r>
              <w:rPr/>
              <w:t>Maneuver-ability</w:t>
            </w:r>
          </w:p>
        </w:tc>
        <w:tc>
          <w:tcPr>
            <w:tcW w:w="1205" w:type="dxa"/>
            <w:tcBorders>
              <w:top w:val="single" w:sz="12" w:space="0" w:color="000000"/>
              <w:left w:val="single" w:sz="6" w:space="0" w:color="000000"/>
              <w:bottom w:val="single" w:sz="6" w:space="0" w:color="000000"/>
              <w:right w:val="single" w:sz="6" w:space="0" w:color="000000"/>
            </w:tcBorders>
          </w:tcPr>
          <w:p>
            <w:pPr>
              <w:pStyle w:val="Normal"/>
              <w:rPr/>
            </w:pPr>
            <w:r>
              <w:rPr/>
              <w:t>Hyperdrive</w:t>
            </w:r>
          </w:p>
        </w:tc>
        <w:tc>
          <w:tcPr>
            <w:tcW w:w="1176" w:type="dxa"/>
            <w:tcBorders>
              <w:top w:val="single" w:sz="12" w:space="0" w:color="000000"/>
              <w:left w:val="single" w:sz="6" w:space="0" w:color="000000"/>
              <w:bottom w:val="single" w:sz="6" w:space="0" w:color="000000"/>
              <w:right w:val="single" w:sz="6" w:space="0" w:color="000000"/>
            </w:tcBorders>
          </w:tcPr>
          <w:p>
            <w:pPr>
              <w:pStyle w:val="Normal"/>
              <w:rPr/>
            </w:pPr>
            <w:r>
              <w:rPr/>
              <w:t>Torpedoes</w:t>
            </w:r>
          </w:p>
        </w:tc>
        <w:tc>
          <w:tcPr>
            <w:tcW w:w="932" w:type="dxa"/>
            <w:tcBorders>
              <w:top w:val="single" w:sz="12" w:space="0" w:color="000000"/>
              <w:left w:val="single" w:sz="6" w:space="0" w:color="000000"/>
              <w:bottom w:val="single" w:sz="6" w:space="0" w:color="000000"/>
              <w:right w:val="single" w:sz="12" w:space="0" w:color="000000"/>
            </w:tcBorders>
          </w:tcPr>
          <w:p>
            <w:pPr>
              <w:pStyle w:val="Normal"/>
              <w:rPr/>
            </w:pPr>
            <w:r>
              <w:rPr/>
              <w:t>Torpedo range</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A-Wing</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B-Wing</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X-Wing</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Y-Wing</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TIE-Figh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TIE-Inter.</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pPr>
            <w:r>
              <w:rPr/>
              <w:t>TIE-Bmb.</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rPr/>
            </w:pPr>
            <w:r>
              <w:rPr/>
              <w:t>TIE-Def.</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rPr>
          <w:rFonts w:ascii="Courier New" w:hAnsi="Courier New" w:eastAsia="Courier New" w:cs="Courier New"/>
        </w:rPr>
      </w:pPr>
      <w:r>
        <w:rPr>
          <w:i/>
          <w:iCs/>
        </w:rPr>
        <w:t>The above information was provided by Overseer, east2west@usa.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iance research and command staff characters:</w:t>
      </w:r>
    </w:p>
    <w:p>
      <w:pPr>
        <w:pStyle w:val="Normal"/>
        <w:rPr>
          <w:rFonts w:ascii="Courier New" w:hAnsi="Courier New" w:eastAsia="Courier New" w:cs="Courier New"/>
        </w:rPr>
      </w:pPr>
      <w:r>
        <w:rPr>
          <w:rFonts w:eastAsia="Courier New" w:cs="Courier New" w:ascii="Courier New" w:hAnsi="Courier New"/>
        </w:rPr>
      </w:r>
    </w:p>
    <w:tbl>
      <w:tblPr>
        <w:tblW w:w="8523" w:type="dxa"/>
        <w:jc w:val="left"/>
        <w:tblInd w:w="-123" w:type="dxa"/>
        <w:tblLayout w:type="fixed"/>
        <w:tblCellMar>
          <w:top w:w="0" w:type="dxa"/>
          <w:left w:w="108" w:type="dxa"/>
          <w:bottom w:w="0" w:type="dxa"/>
          <w:right w:w="108" w:type="dxa"/>
        </w:tblCellMar>
      </w:tblPr>
      <w:tblGrid>
        <w:gridCol w:w="1809"/>
        <w:gridCol w:w="1119"/>
        <w:gridCol w:w="1119"/>
        <w:gridCol w:w="1119"/>
        <w:gridCol w:w="1038"/>
        <w:gridCol w:w="1091"/>
        <w:gridCol w:w="1228"/>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1119" w:type="dxa"/>
            <w:tcBorders>
              <w:top w:val="single" w:sz="12" w:space="0" w:color="000000"/>
              <w:left w:val="single" w:sz="6" w:space="0" w:color="000000"/>
              <w:bottom w:val="single" w:sz="6" w:space="0" w:color="000000"/>
              <w:right w:val="single" w:sz="6" w:space="0" w:color="000000"/>
            </w:tcBorders>
          </w:tcPr>
          <w:p>
            <w:pPr>
              <w:pStyle w:val="Normal"/>
              <w:rPr/>
            </w:pPr>
            <w:r>
              <w:rPr/>
              <w:t>Ship research</w:t>
            </w:r>
          </w:p>
        </w:tc>
        <w:tc>
          <w:tcPr>
            <w:tcW w:w="1119" w:type="dxa"/>
            <w:tcBorders>
              <w:top w:val="single" w:sz="12" w:space="0" w:color="000000"/>
              <w:left w:val="single" w:sz="6" w:space="0" w:color="000000"/>
              <w:bottom w:val="single" w:sz="6" w:space="0" w:color="000000"/>
              <w:right w:val="single" w:sz="6" w:space="0" w:color="000000"/>
            </w:tcBorders>
          </w:tcPr>
          <w:p>
            <w:pPr>
              <w:pStyle w:val="Normal"/>
              <w:rPr/>
            </w:pPr>
            <w:r>
              <w:rPr/>
              <w:t>Facility research</w:t>
            </w:r>
          </w:p>
        </w:tc>
        <w:tc>
          <w:tcPr>
            <w:tcW w:w="1119" w:type="dxa"/>
            <w:tcBorders>
              <w:top w:val="single" w:sz="12" w:space="0" w:color="000000"/>
              <w:left w:val="single" w:sz="6" w:space="0" w:color="000000"/>
              <w:bottom w:val="single" w:sz="6" w:space="0" w:color="000000"/>
              <w:right w:val="single" w:sz="6" w:space="0" w:color="000000"/>
            </w:tcBorders>
          </w:tcPr>
          <w:p>
            <w:pPr>
              <w:pStyle w:val="Normal"/>
              <w:rPr/>
            </w:pPr>
            <w:r>
              <w:rPr/>
              <w:t>Troop research</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Admiral</w:t>
            </w:r>
          </w:p>
        </w:tc>
        <w:tc>
          <w:tcPr>
            <w:tcW w:w="1091" w:type="dxa"/>
            <w:tcBorders>
              <w:top w:val="single" w:sz="12" w:space="0" w:color="000000"/>
              <w:left w:val="single" w:sz="6" w:space="0" w:color="000000"/>
              <w:bottom w:val="single" w:sz="6" w:space="0" w:color="000000"/>
              <w:right w:val="single" w:sz="6" w:space="0" w:color="000000"/>
            </w:tcBorders>
          </w:tcPr>
          <w:p>
            <w:pPr>
              <w:pStyle w:val="Normal"/>
              <w:rPr/>
            </w:pPr>
            <w:r>
              <w:rPr/>
              <w:t>General</w:t>
            </w:r>
          </w:p>
        </w:tc>
        <w:tc>
          <w:tcPr>
            <w:tcW w:w="1228" w:type="dxa"/>
            <w:tcBorders>
              <w:top w:val="single" w:sz="12" w:space="0" w:color="000000"/>
              <w:left w:val="single" w:sz="6" w:space="0" w:color="000000"/>
              <w:bottom w:val="single" w:sz="6" w:space="0" w:color="000000"/>
              <w:right w:val="single" w:sz="12" w:space="0" w:color="000000"/>
            </w:tcBorders>
          </w:tcPr>
          <w:p>
            <w:pPr>
              <w:pStyle w:val="Normal"/>
              <w:rPr/>
            </w:pPr>
            <w:r>
              <w:rPr/>
              <w:t>Command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Adar Tallo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Ackba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Wedge Antille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Talon Karrde</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Lando Calrissia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Carlist Rieeka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Crix Madine</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Roget Jiris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Kaiya Andrimetrum</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Afyo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Bren Derli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Narr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Drayso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Syub Snun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Huoba Nev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Vanden Willar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Gram Bel Ibli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Jan Dodonn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Han Sol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rPr/>
            </w:pPr>
            <w:r>
              <w:rPr/>
              <w:t>Luke Skywalker</w:t>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38"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pire research and command staff characters:</w:t>
      </w:r>
    </w:p>
    <w:p>
      <w:pPr>
        <w:pStyle w:val="Normal"/>
        <w:rPr>
          <w:rFonts w:ascii="Courier New" w:hAnsi="Courier New" w:eastAsia="Courier New" w:cs="Courier New"/>
        </w:rPr>
      </w:pPr>
      <w:r>
        <w:rPr>
          <w:rFonts w:eastAsia="Courier New" w:cs="Courier New" w:ascii="Courier New" w:hAnsi="Courier New"/>
        </w:rPr>
      </w:r>
    </w:p>
    <w:tbl>
      <w:tblPr>
        <w:tblW w:w="8517" w:type="dxa"/>
        <w:jc w:val="left"/>
        <w:tblInd w:w="-123" w:type="dxa"/>
        <w:tblLayout w:type="fixed"/>
        <w:tblCellMar>
          <w:top w:w="0" w:type="dxa"/>
          <w:left w:w="108" w:type="dxa"/>
          <w:bottom w:w="0" w:type="dxa"/>
          <w:right w:w="108" w:type="dxa"/>
        </w:tblCellMar>
      </w:tblPr>
      <w:tblGrid>
        <w:gridCol w:w="1809"/>
        <w:gridCol w:w="1118"/>
        <w:gridCol w:w="1118"/>
        <w:gridCol w:w="1118"/>
        <w:gridCol w:w="1041"/>
        <w:gridCol w:w="1093"/>
        <w:gridCol w:w="1220"/>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1118" w:type="dxa"/>
            <w:tcBorders>
              <w:top w:val="single" w:sz="12" w:space="0" w:color="000000"/>
              <w:left w:val="single" w:sz="6" w:space="0" w:color="000000"/>
              <w:bottom w:val="single" w:sz="6" w:space="0" w:color="000000"/>
              <w:right w:val="single" w:sz="6" w:space="0" w:color="000000"/>
            </w:tcBorders>
          </w:tcPr>
          <w:p>
            <w:pPr>
              <w:pStyle w:val="Normal"/>
              <w:rPr/>
            </w:pPr>
            <w:r>
              <w:rPr/>
              <w:t>Ship research</w:t>
            </w:r>
          </w:p>
        </w:tc>
        <w:tc>
          <w:tcPr>
            <w:tcW w:w="1118" w:type="dxa"/>
            <w:tcBorders>
              <w:top w:val="single" w:sz="12" w:space="0" w:color="000000"/>
              <w:left w:val="single" w:sz="6" w:space="0" w:color="000000"/>
              <w:bottom w:val="single" w:sz="6" w:space="0" w:color="000000"/>
              <w:right w:val="single" w:sz="6" w:space="0" w:color="000000"/>
            </w:tcBorders>
          </w:tcPr>
          <w:p>
            <w:pPr>
              <w:pStyle w:val="Normal"/>
              <w:rPr/>
            </w:pPr>
            <w:r>
              <w:rPr/>
              <w:t>Facility research</w:t>
            </w:r>
          </w:p>
        </w:tc>
        <w:tc>
          <w:tcPr>
            <w:tcW w:w="1118" w:type="dxa"/>
            <w:tcBorders>
              <w:top w:val="single" w:sz="12" w:space="0" w:color="000000"/>
              <w:left w:val="single" w:sz="6" w:space="0" w:color="000000"/>
              <w:bottom w:val="single" w:sz="6" w:space="0" w:color="000000"/>
              <w:right w:val="single" w:sz="6" w:space="0" w:color="000000"/>
            </w:tcBorders>
          </w:tcPr>
          <w:p>
            <w:pPr>
              <w:pStyle w:val="Normal"/>
              <w:rPr/>
            </w:pPr>
            <w:r>
              <w:rPr/>
              <w:t>Troop research</w:t>
            </w:r>
          </w:p>
        </w:tc>
        <w:tc>
          <w:tcPr>
            <w:tcW w:w="1041" w:type="dxa"/>
            <w:tcBorders>
              <w:top w:val="single" w:sz="12" w:space="0" w:color="000000"/>
              <w:left w:val="single" w:sz="6" w:space="0" w:color="000000"/>
              <w:bottom w:val="single" w:sz="6" w:space="0" w:color="000000"/>
              <w:right w:val="single" w:sz="6" w:space="0" w:color="000000"/>
            </w:tcBorders>
          </w:tcPr>
          <w:p>
            <w:pPr>
              <w:pStyle w:val="Normal"/>
              <w:rPr/>
            </w:pPr>
            <w:r>
              <w:rPr/>
              <w:t>Admiral</w:t>
            </w:r>
          </w:p>
        </w:tc>
        <w:tc>
          <w:tcPr>
            <w:tcW w:w="1093" w:type="dxa"/>
            <w:tcBorders>
              <w:top w:val="single" w:sz="12" w:space="0" w:color="000000"/>
              <w:left w:val="single" w:sz="6" w:space="0" w:color="000000"/>
              <w:bottom w:val="single" w:sz="6" w:space="0" w:color="000000"/>
              <w:right w:val="single" w:sz="6" w:space="0" w:color="000000"/>
            </w:tcBorders>
          </w:tcPr>
          <w:p>
            <w:pPr>
              <w:pStyle w:val="Normal"/>
              <w:rPr/>
            </w:pPr>
            <w:r>
              <w:rPr/>
              <w:t>General</w:t>
            </w:r>
          </w:p>
        </w:tc>
        <w:tc>
          <w:tcPr>
            <w:tcW w:w="1220" w:type="dxa"/>
            <w:tcBorders>
              <w:top w:val="single" w:sz="12" w:space="0" w:color="000000"/>
              <w:left w:val="single" w:sz="6" w:space="0" w:color="000000"/>
              <w:bottom w:val="single" w:sz="6" w:space="0" w:color="000000"/>
              <w:right w:val="single" w:sz="12" w:space="0" w:color="000000"/>
            </w:tcBorders>
          </w:tcPr>
          <w:p>
            <w:pPr>
              <w:pStyle w:val="Normal"/>
              <w:rPr/>
            </w:pPr>
            <w:r>
              <w:rPr/>
              <w:t>Command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Bevel Lemelisk</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Thrawn</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Klev</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Villar</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Orlok</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Veers</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Covell</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Darth Vader</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Dorja</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Zuggs</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Brandei</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Bane Nothos</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Pter Thanas</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Pellaeon</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Piet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Grammel</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Daala</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Jerjerrod</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Needa</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Screed</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Ozzel</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rPr/>
            </w:pPr>
            <w:r>
              <w:rPr/>
              <w:t>Griff</w:t>
            </w:r>
          </w:p>
        </w:tc>
        <w:tc>
          <w:tcPr>
            <w:tcW w:w="111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220"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ggested diplomatic characters:</w:t>
      </w:r>
    </w:p>
    <w:p>
      <w:pPr>
        <w:pStyle w:val="Normal"/>
        <w:rPr>
          <w:rFonts w:ascii="Courier New" w:hAnsi="Courier New" w:eastAsia="Courier New" w:cs="Courier New"/>
        </w:rPr>
      </w:pPr>
      <w:r>
        <w:rPr>
          <w:rFonts w:eastAsia="Courier New" w:cs="Courier New" w:ascii="Courier New" w:hAnsi="Courier New"/>
        </w:rPr>
      </w:r>
    </w:p>
    <w:tbl>
      <w:tblPr>
        <w:tblW w:w="8472" w:type="dxa"/>
        <w:jc w:val="left"/>
        <w:tblInd w:w="-123" w:type="dxa"/>
        <w:tblLayout w:type="fixed"/>
        <w:tblCellMar>
          <w:top w:w="0" w:type="dxa"/>
          <w:left w:w="108" w:type="dxa"/>
          <w:bottom w:w="0" w:type="dxa"/>
          <w:right w:w="108" w:type="dxa"/>
        </w:tblCellMar>
      </w:tblPr>
      <w:tblGrid>
        <w:gridCol w:w="4219"/>
        <w:gridCol w:w="425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jc w:val="center"/>
              <w:rPr/>
            </w:pPr>
            <w:r>
              <w:rPr/>
              <w:t>Alliance</w:t>
            </w:r>
          </w:p>
        </w:tc>
        <w:tc>
          <w:tcPr>
            <w:tcW w:w="4253" w:type="dxa"/>
            <w:tcBorders>
              <w:top w:val="single" w:sz="12" w:space="0" w:color="000000"/>
              <w:left w:val="single" w:sz="6" w:space="0" w:color="000000"/>
              <w:bottom w:val="single" w:sz="6" w:space="0" w:color="000000"/>
              <w:right w:val="single" w:sz="12" w:space="0" w:color="000000"/>
            </w:tcBorders>
          </w:tcPr>
          <w:p>
            <w:pPr>
              <w:pStyle w:val="Normal"/>
              <w:jc w:val="center"/>
              <w:rPr/>
            </w:pPr>
            <w:r>
              <w:rPr/>
              <w:t>Empire</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Borsk Fey’lya</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Bin Essada</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Mon Mothma</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Pter Thanas</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Luke Skywalker</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Emperor Palpatine</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Talon Karrde</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Jerjerrod</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Lando Calrissian</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Pellaeon</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Vanden Willar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Piet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t>Leia Organa</w:t>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rPr/>
            </w:pPr>
            <w:r>
              <w:rPr/>
              <w:t>Jan Dodonna</w:t>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6:26:00Z</dcterms:created>
  <dc:creator>Stefan H. Utne</dc:creator>
  <dc:description/>
  <dc:language>en-US</dc:language>
  <cp:lastModifiedBy>Stefan H. Utne</cp:lastModifiedBy>
  <cp:lastPrinted>1998-04-19T20:34:00Z</cp:lastPrinted>
  <dcterms:modified xsi:type="dcterms:W3CDTF">1998-04-21T17:15:00Z</dcterms:modified>
  <cp:revision>70</cp:revision>
  <dc:subject/>
  <dc:title>StarWars: Rebellion</dc:title>
</cp:coreProperties>
</file>