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KND-Editor, ver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Editor for 'Krush, Kill And Destro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Disclaim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Krush, Kill and Destroy'(KKND) is a trademark of Melbourn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so acknowledged. Any trademarks not mentioned 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uthor of KKND-Editor is in no way affliated with the mak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 of KKND nor is KKND-Editor endors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KKND-Editor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KND-Editor is freeware and may be distributed free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iles are not remov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ortions of the 'KKNDEDIT.DOC' infofile may be re-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version of KKND-Editor, you are advised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before using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 2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KND-Editor now utilises the KKP-PATCH system, with which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be exported to an external KKP patch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or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w possible to edit the stats of existing unit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KK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 1.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the DISSECT file-handling engine, KKND-Editor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work with almost all versions of KKND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differences. It may also work with future versions of KK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 1.0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s of all 5 classes of unit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'Save' feature bug has been thoroughly fixed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aving more data tha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pre-version 1.0 of KKND-Editor are officially dis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allows you to tip the near-impossible odds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your units' default strengths and prow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. It also allows a 'no-holds barred' modification of uni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is menu-driven and is relatively easy to us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ed for the frustrated player to wreak venge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has been touted as a Red Alert/C&amp;C-killer by market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now in your hands. Use it, abuse it. Ki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working copy of KKND alread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was only tested in DOS but should have no problem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 driven-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KND-Editor to run properly, simply ensure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KNDEDIT.EXE' and 'KKNDEDIT.DOC' were copied/unzipp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IMPORTANT OTHERWISE, KKND-EDIT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ND THE 'KKND.EXE'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AKE NOTE OF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electing a unit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, you will be presented with 6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:      1.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War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with your cursor-keys over an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hit &lt;Enter&gt; to go to that specific uni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Unit-Editing (For Unit-Classe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-editor menu,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belonging to the selected category in a box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-keys to move the highlight b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e another box on its right with the highlighted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displayed in it. This is called the stat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stats of a un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&gt;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&gt; Re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&gt; Tur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&gt; Visu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g&gt; Weap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&gt;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&gt; Produc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press the key (a-i) that corresponds to the bracketed,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phabet before each stat-name. Input its new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confirm, or &lt;Esc&gt; to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unit-editor menu, pressing &lt;F1&gt; save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also be saved at the main-menu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Weaponry-Editing (Unit-Clas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ponry-editor menu, you will see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the box on the left. You may transverse this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-keys to 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-Stats box is on the right. In it are the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weapon. The following Weapon-St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&gt; Projecti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Infantr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&gt; Vehic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&gt; Build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&gt; Damage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press the key (a-e) that corresponds to the bracketed,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lphabet before each stat-name. Input its new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confirm, or &lt;Esc&gt; to abo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unit-editor menu, pressing &lt;F1&gt; saves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also be saved at the main-menu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For some weapons, the default Projectile Spe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0. This means that the damage inflicted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stantaneous - you won't see projectiles shoo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ing this value does not make a differ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apons with non-zero values for Projectile Spee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changed to 0. This is because the round will go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 firing this weapon, causing damage instead.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ile Speed means the round hits the enem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Reloa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load the game's default(original) stat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y pressing &lt;F2&gt; in the unit-editor menu.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, pressing &lt;F2&gt; will reload the default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in ALL unit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3&gt; in the unit-editor menu, you will UNDO all un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tats of a currently selected unit. If &lt;F3&gt;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-menu itself, this will undo any changes to ALL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-classes. Note that changes can only be permanentl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ving it -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now allows quick and easy import or export of KK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-values via KKP Patch Files which have the '.KK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because once you sav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-values into a KKP Patch file, it may be retriev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stat-values will be reloaded into the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all the values again. It is most useful when your KK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-installed or upgraded whereby your customiz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Loading a KKP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press &lt;F4&gt; in the main-menu. A messag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up and you may enter your KKP Patch filena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nter the first 8 characters of your filename (e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ENA.KKP' file, enter 'GEENA'). If the file exists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aded and you will receive the 'Patch Load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got any other messages, the follow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pecified KKP Patch file does not exist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lling of it,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r KKP Patch file may have failed the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us, assumed to be corrupted. The checksum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orporated into KKND-Editor was meant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KP Patch file from tampering/illegal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Making a KKP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main-menu, press &lt;F5&gt;. A message box will appea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the KKP Patch filename. Enter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me you would want to save your KKP Patch 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typing 'DAVIS' will create a 'DAVIS.KKP'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Crash-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invaluable tips on how to avoid suffering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crashes after using KK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Do not edit your unit-stats with exceedingly high/lo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so may cause the game to crash. So when you suf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rash playing KKND, keep in mind that the chanc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ue to the inner workings of KKND and not dire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KND-Editor itself. KKND obviously does not do any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-handling of values and nay, I am not paid b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for them either - so I won't. If the cr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ging you real badly, simply RELOAD some or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KK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Do not change the Production Delay stat of any units to 0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, by default, a non-zero value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hat new values should be no less than 2.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, Production Delay values that are too small(&lt;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versely affect Tech. Level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s of KKND-Editor may include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ch-lev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graphics (and brighter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KND-Editor took longer to complete than I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due to exams, I missed the proposed release dead-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th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is finally out and with new features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-Editor 2.0 is more flexible than ever before. Ev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ve already completed KKND, feel fre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, in particular, the Weaponry-Editor which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ure game-playing power in your hands. So, the enemy mob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tt eh? No worries (Be vengefully happy!). :) N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wipe the lot of them aside like maggots, eyes-clo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good reason to get your money's worth of replay-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D because the game sorely la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interested to receive feedbacks regarding KKND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way for me to gauge just how far it goes and sugges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many thanks to those who have bothered to contact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say without their support, I would not have been inspi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KKND-Edit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Shen/Pand of ModeXiX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th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jotun@audio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audiophile.com/jotu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ailerpark.com/phase2/pand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