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į Steven'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ͻ ������ͻ ���ͻ ���ͻ ��ͻ  ��ͻ ���������ͻ �������ͻ ��ͻ 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ݺ ������ݺ ���ݺ ���ݺ ��ݺ  ��ݺ ���������ݺ �������ݺ ��ۺ</w:t>
      </w:r>
      <w:r>
        <w:rPr/>
        <w:t xml:space="preserve"> </w:t>
      </w:r>
      <w:r>
        <w:rPr/>
        <w:t>ɼ�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ͼ �ͻ���ͼ ���</w:t>
      </w:r>
      <w:r>
        <w:rPr>
          <w:rtl w:val="true"/>
        </w:rPr>
        <w:t>ݺ ���ݺ ��ݺ  ��ݺ</w:t>
      </w:r>
      <w:r>
        <w:rPr/>
        <w:t xml:space="preserve"> ������</w:t>
      </w:r>
      <w:r>
        <w:rPr/>
        <w:t>ͻ�</w:t>
      </w:r>
      <w:r>
        <w:rPr>
          <w:rtl w:val="true"/>
        </w:rPr>
        <w:t>ݺ</w:t>
      </w:r>
      <w:r>
        <w:rPr/>
        <w:t xml:space="preserve"> �������</w:t>
      </w:r>
      <w:r>
        <w:rPr/>
        <w:t>ͼ ��</w:t>
      </w:r>
      <w:r>
        <w:rPr>
          <w:rtl w:val="true"/>
        </w:rPr>
        <w:t>ۺ</w:t>
      </w:r>
      <w:r>
        <w:rPr/>
        <w:t>ɼ�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ݺ       ��ݺ   ���ݺ ���ݺ</w:t>
      </w:r>
      <w:r>
        <w:rPr/>
        <w:t xml:space="preserve"> �����</w:t>
      </w:r>
      <w:r>
        <w:rPr/>
        <w:t>ͼ�</w:t>
      </w:r>
      <w:r>
        <w:rPr>
          <w:rtl w:val="true"/>
        </w:rPr>
        <w:t>ݺ ��ݺ   ��ݺ ���ݺ</w:t>
      </w:r>
      <w:r>
        <w:rPr/>
        <w:t xml:space="preserve">     ���</w:t>
      </w:r>
      <w:r>
        <w:rPr/>
        <w:t>ȼ�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ݺ       ��ݺ   ���ݺ ���ݺ ��������ݺ</w:t>
      </w:r>
      <w:r>
        <w:rPr/>
        <w:t xml:space="preserve"> ������</w:t>
      </w:r>
      <w:r>
        <w:rPr/>
        <w:t>ͼ�</w:t>
      </w:r>
      <w:r>
        <w:rPr>
          <w:rtl w:val="true"/>
        </w:rPr>
        <w:t>ݺ ���ݺ     �����ۺ</w:t>
      </w:r>
      <w:r>
        <w:rPr/>
        <w:t xml:space="preserve"> </w:t>
      </w:r>
      <w:r>
        <w:rPr/>
        <w:t>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ݺ       ��ݺ</w:t>
      </w:r>
      <w:r>
        <w:rPr/>
        <w:t xml:space="preserve">   �</w:t>
      </w:r>
      <w:r>
        <w:rPr/>
        <w:t>ͻ</w:t>
      </w:r>
      <w:r>
        <w:rPr>
          <w:rtl w:val="true"/>
        </w:rPr>
        <w:t>ۺ</w:t>
      </w:r>
      <w:r>
        <w:rPr/>
        <w:t xml:space="preserve"> ���</w:t>
      </w:r>
      <w:r>
        <w:rPr/>
        <w:t>ͼ �����ͻ�</w:t>
      </w:r>
      <w:r>
        <w:rPr>
          <w:rtl w:val="true"/>
        </w:rPr>
        <w:t>ݺ ���������ݺ ���ݺ</w:t>
      </w:r>
      <w:r>
        <w:rPr/>
        <w:t xml:space="preserve">     ���</w:t>
      </w:r>
      <w:r>
        <w:rPr/>
        <w:t>ɻ�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ͻ �ͼ���ͻ   ���ͼ</w:t>
      </w:r>
      <w:r>
        <w:rPr>
          <w:rtl w:val="true"/>
        </w:rPr>
        <w:t>ۺ   ��ݺ  ��ݺ</w:t>
      </w:r>
      <w:r>
        <w:rPr/>
        <w:t xml:space="preserve"> ������</w:t>
      </w:r>
      <w:r>
        <w:rPr/>
        <w:t>ͻ�</w:t>
      </w:r>
      <w:r>
        <w:rPr>
          <w:rtl w:val="true"/>
        </w:rPr>
        <w:t>ݺ</w:t>
      </w:r>
      <w:r>
        <w:rPr/>
        <w:t xml:space="preserve"> �������</w:t>
      </w:r>
      <w:r>
        <w:rPr/>
        <w:t>ͻ ��</w:t>
      </w:r>
      <w:r>
        <w:rPr>
          <w:rtl w:val="true"/>
        </w:rPr>
        <w:t>ۺ</w:t>
      </w:r>
      <w:r>
        <w:rPr/>
        <w:t>Ȼ�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ݺ ������ݺ   �����ݺ   ��ݺ  ��ݺ ��ݺ   ��ݺ �������ݺ ��ۺ</w:t>
      </w:r>
      <w:r>
        <w:rPr/>
        <w:t xml:space="preserve"> </w:t>
      </w:r>
      <w:r>
        <w:rPr/>
        <w:t>Ȼ�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ͼ ������ͼ   �����ͼ   ��ͼ  ��ͼ ��ͼ   ��ͼ �������ͼ ��ͼ 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REEWA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on 7th of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Steven Kas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KrAcKeR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 Of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Copyright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Warranties And Responsibil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Crack The Program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 : CivHack, Civilization H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.3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.4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 : Interes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.1 Tips For Civilization and Civiliz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.2 Civilization and Civilization 2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.3 Other Che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Copyrights And Registered Trademar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, Civilization for Windows and Civiliz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a registered trademark of Micropro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prose Software, Inc. is a subsidiary of Spectrum Holo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Hack, Civilization Saved Game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written by Steven Kasenda and copyrighted to KrAcK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freely b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only allowed to be distributed on a non-profi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all only be distributed with ALL files INTACT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arranties And Responsibilites In Us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Warranties And Responsibilites In Us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kind, whether express or implied, is attached to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, including any claim of merchantability or suitability of Civ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warranty  shall  extend  to any right to claim any da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Steven Kasenda,including but not limited to loss of profit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of the software, or any consequential or incidental dam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ivHack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CivHack in any way. You may not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decompiling, disassembling or decry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Hack is a FREEWARE . You are hereby granted the right to use Civ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nlimi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granted the right and encouraged to distribute  CivH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who may find it of interest,and to upload it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ervices (BBS's)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ransmit CivHack , please use precisely the same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wnloaded (CIVHCK??.ZIP). Please transmit the sam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IVHACK.EXE , CIVHACK.DOC , FILE_ID.DIZ that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ILE_ID.DIZ allow a BBS to automatically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teresting to upload CivHack to your Civpage,then confi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See How To Reach The Author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Crack The Program Condi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Hack's cracks section defeats document checks or CD-che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product . CivHack is intended solely for the use of leg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ate owners or licenses of Civiliz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legitimate owner of Civilization produc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ck, then STOP�RIGHT�NOW and go out and buy your OWN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use CivHack's crack on Civilization produc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. CivHack's crack is not , repeat NOT , to be used for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helps you out from the document checker or CD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ocument checks is the way to prevent from being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that you paid for. In case if you lost your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locked up on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CD-checker  is  the way to prevent from any bor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annot find any CD in the drive. If you lost your CD,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roken, then each time you play you'll be warned. Is that bo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, it is.. then crack the file, and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member, that this method is not PIRACY!! It only help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locked up by your own software that you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Require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able to run any version of Civilization, then it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 to run Civ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Openin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vHack is a Civilization hack utility .  It is work to edit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nd crack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CIVHCK??.ZIP (?? = version number, 12 for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directory using:  PKUNZIP CIVHCK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t the program with the file CIV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you can maneuver the menubar using keypad .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n the saved game name to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Usag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 ,  start the program with the file CIVHACK.EXE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CivHack logo, the menubar, and other informati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to maneuver the menubar, and press Enter to confirm.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then an input-box with the info will pop-up. Typ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 to be hack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saved game changer ,  then type in the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C:\GAMES\CIV2\SAVEGAME\STEVEN.SA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ry to change some byte and write it.You m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.EXE file cracker , then do just like above 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the fil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C:\GAMES\CIV\CIV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heck the file length, and if it is matc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change some byte and write it. You can load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o easy, isn't it ?! Just always remember that you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your file before using this program, because the auth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y responsible of any file damage or data lost caused by Civ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arranties And Responsibilities In Use for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What's New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13 May 1996        First created, un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 12 June 1996       Offici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a 30 August 1996     - Added crack f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ange the qu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5 11 October 1996    - Added crack for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Revised some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moved the Civ2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1 20 Desember 1996   - Revis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Removed  the  Hack Your Own Save Gam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5  7 February 1997    - Added crack for v2.62 Scenario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Update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latest update of CivHack, please visit the author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ow To Reach The Author for the homepage's UR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Contribut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teresting thinx about Civilization, jus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message about it. No matter it's the idea, comment, che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, just mail me. I would be glad to hear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joining CivHack Mailing List, again, just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received the latest version of CivHack thru'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How To Reach The Auth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the autho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Kas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. Sisingamangaraja No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do 95121 Sulawesi U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@cyber-wiz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@cryo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2) 431-867848 / (62) 431-864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mbers.tripod.com/~mr_ste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publishing this file to your homepage ???? Just 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your request, with your page's URL and fullname. I'll soo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, and add you to the credits sec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Credi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would like to thanx to all this following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prose, Inc. for bringing us the great strategy game,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rland, Inc. for Turbo Pascal 7.0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ex, for all the CD you'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Emperor, for publishing CivHack to 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hael D. McCart, for publishing CivHack to 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ason Powell, for publishing CivHack to 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stin Taylor, for publishing CivHack to 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thhias Schoefll, for publishing CivHack to 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ory S, Kurt H, for publishing CivHack to 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vman, for the Civilization's hex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hael Caldwell, for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my frienz who had helped me with Civ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Tips For Civilization and Civilization 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find lots of  cool  tricks , just visit several home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. See Civilization and Civilization Homepage for the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Civilization and Civilization 2 Homepa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sit this  following  pages to obtain coo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strategy game ever,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Offi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icroprose.com/gamesdesign/civ2/ci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icroprose.com/gamesdesign/civ2scenarios/civ2scenario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ivilization 2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lubco.com/civ2/civ2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2 ModHea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im4game.com/modheavn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2 [Jason Pow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axxine.com/reverend/c2-top.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vilization 2 [Matthias Schoefll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point.at/datcom/matthias/civ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2 [Kory S, Kurt 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cpl.lib.md.us/~lschoenf/ti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man's Civiliz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TimesSquare/Arcade/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ilback.com/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ed To Civiliz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e.net/~king/civ2/ci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2 Strateg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mug.org/~a108/Bryan/bryciv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[gamelor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zen.sunderland.ac.uk/~tb5nho/civii/ci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[Stephen L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e.com/anxiety/ci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Ba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e.com/GReviews/c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ge Mahal's Civ2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lash.net/~vedek/ci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Tzu's Wa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e.com/anxiety/civ2stg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Other Cheat Utilit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also made another cheat utility, called Game Ripp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lots of cheat stuff for various games, and some cracks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it at his page.  See How To Reach The Author for p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for today,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Hack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