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238098675"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898360216"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773257285"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2121320421"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683720785"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4988199"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542465366"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