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387509006"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448594127"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588424415"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794564908"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521892346"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614766109"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066127767"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