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936883697"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2015328866"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90235942"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626451557"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1335702571"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720284603"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796843827"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