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869985425"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701025103"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524372790"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769392638"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088047010"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927094265"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925379950"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