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951594179"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550920902"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2121226406"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839547605"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816763965"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007902432"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52115621"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