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736523628"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98513076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485767097"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939230628"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795349143"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251671101"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57168319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01114133"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740064443"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831720683"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769103786"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97316097"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949449416"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604722476"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59647211"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378715374"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570631480"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998272872"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777326759"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849032087"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399143112"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2054080999"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12010922"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55733316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282625595"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243001321"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491512759"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441967949"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230681594"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839396369"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254721683"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385836924"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339652099"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970822375"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815198107"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238734261"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475011814"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