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96096635"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523559777"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936844720"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2141665521"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893107710"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356096916"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722241430"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724268194"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67220532"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2100115245"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2024524503"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800659256"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501249781"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56414937"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193070384"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373720076"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436020262"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2015357072"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896723777"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374154402"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209853609"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472497437"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41359230"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648912352"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747059209"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773633757"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950340063"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265101914"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819389714"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752437128"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235425873"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528225272"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858350690"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595982643"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395863365"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237106927"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780005430"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