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376751463"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836379997"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936255040"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426636821"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708120778"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58111721"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42849404"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001942736"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121148946"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793748044"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957976175"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204208060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201296217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708552947"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763625052"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949100517"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064726987"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683829257"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769473145"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606665915"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01969019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177403768"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737112860"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925435318"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529635410"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767605943"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5745135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92552581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97860686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992116162"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312556245"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960196766"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025193296"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527022347"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788762823"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732327026"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565929166"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