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378882693"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648919782"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472589658"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234465060"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593906996"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50995240"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996488070"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931878017"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677016646"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943817500"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557453806"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354057448"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584949825"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2123481365"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915960885"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90443710"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160380552"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354605462"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98597861"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718960728"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751465739"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269507758"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281593214"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54380947"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927013362"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172644580"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384885510"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419683753"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595705654"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2108091253"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753310753"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004105352"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53738821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200116350"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529374504"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398431568"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864880167"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