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238537746"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274201073"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89525895"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858843313"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422884857"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838931929"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89598836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060747154"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320648767"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821253076"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547222462"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599552924"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217065102"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441523242"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680807380"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02586530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389662883"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436379751"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979772383"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2107811610"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666619294"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553650761"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478538686"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387092165"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524895828"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2121663813"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03090590"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67330966"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190699154"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121624459"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800422705"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760602533"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335297617"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375918916"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564341474"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396121191"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100043415"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