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491323716"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96129291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776393035"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763631071"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94089401"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36553565"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438057367"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395438384"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790592798"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991965318"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045684773"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270083276"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771825951"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623709631"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768512338"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210137040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2129981709"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569535219"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548899054"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779780781"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313446205"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833919709"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2008824596"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558479675"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73515879"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818748616"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2907106"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697921450"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352436975"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521030317"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4662724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249274682"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2104706339"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516301663"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2059345687"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894845526"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568065830"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