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793023017"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1347000969"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526804918"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857823292"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235896586"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2042556212"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392022806"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2063994998"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1336427928"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360118980"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1162628222"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1001118129"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889174560"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286213921"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2023234399"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897873810"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39186176"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1609526499"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832852483"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855690682"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1484882404"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873595861"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1174507528"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679096627"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1511359514"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808703961"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2023632289"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626967233"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52785781"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764895602"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626010324"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1548678175"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48171994"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620366200"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1629968777"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934032958"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1161283381"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