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RACKED Version 0.22 - Need For Speed Track Edit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(c) 1996 Denis Aurou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 - Added a profile view in slope editor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NFS SE tracks (using specs by Guenter Na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 - Fixed a bug upon loading of sm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rack straightener and flattener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ccessibility features (easy paths and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 - First public release (01/24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hat is TRACKED, and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is a track editor for The Need For Speed, a car race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ic Arts Canada. This editor is unofficial, and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ctronic Arts Canada. This version is a preliminary releas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bugs. The support of NFS Special Edition is only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, you may send me e-mail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roux@clipper.e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RACKED is available at the following UR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eleves.ens.fr:8080/home/auroux/nfs/track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works by editing the .TRI files which are located in the SIMDATA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Need for Speed. Since the CD-ROM files cannot be mod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Need for Speed in such a way that these files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This can be done e.g. by choosing "Custom Insta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installation software and by selecting the "Miscellaneous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.TRI files, TRACKED also uses the .FA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ATA\TRACKFAM directory. These files are the textur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install them to the hard disk, since they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want to get back a .TRI to its original stat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opy it back from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information on TNFS can be found in the Unoffici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ile format specifications, available at the following UR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eleves.ens.fr:8080/home/auroux/nfsspe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Basic help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ACKED, you must specify a .TRI file to edit.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ze the textures, you must also specify the corresponding .F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NFS directory is C:\NFS and your CD-ROM is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C:\NFS\SIMDATA\MISC\xxx.TRI D:\SIMDATA\TRACKFAM\xxx_001.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one of TR1,TR2,TR3,TR4,TR5,CY1,CY2,CY3,CL1,CL2,CL3,AL1,AL2,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 this, you can set up default directorie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ACKED.CFG, which should be located in the same directory as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mment lines (starting with a '#'), a lin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for accessing .TRI files (usually C:\NFS\SIMDATA\MISC\),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path for accessing .FAM files (usually D:\SIMDATA\TRACKFAM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ths must end with a backslash. A default .CFG file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lthough your personal setup may differ (any text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TRACKED.CFG, but you must save it in text-onl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file is correctly set up, then you can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xxx xxx_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again one of the valid three-letter cod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ich can cause TRACKED to fail initializ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to have about 700 K free XMS memory. That's usually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NFS requires much more, but you must hav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a sufficient amount of low memory. If you hav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low memory, TRACKED may crash without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the graphics driver EGAVGA.BGI to b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RACKED.EXE. Otherwise,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 driver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fied .TRI and optionally .FAM files must exist !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ither specify a full access path to these files, or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RACKED.CF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time is much higher for open tracks because the .F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ACKED has completed initialization, you are in the Track Vi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module, which allows you to visualize the tra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ther modules. The general ru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need help, press 'H'. This will give you a contextual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controls are located in the numeric keypad (arrows, ...)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differ quite a lot between the modules, so press 'H'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for descriptions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NFS S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an experimental support of NFS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iles. This means that at startup, TRACKED detect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.TRI file and converts it if necessary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is saved in the same format as it was loa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xplicitly convert tracks between original NFS and NF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this feature is NOT stable. The file format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, and conversion may lose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rack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module for accessing the others. It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track, with the altitudes color-coded. The basic poin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sor (white cross in the middle of the screen). The follow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 are common to all the mod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,Down   : move cursor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Up,PgDn :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      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F10   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    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ccess the different mod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 : Enter the Track Shaper (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 : Enter the Slope Editor (se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: Enter the Track Twister (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: Enter the Scenery Editor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 : Enter the Object Editor (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2       : Save the changes to the .TR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F2   : Save file in NFS 1.0 format (original 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F2 : Save file in NFS SE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 or Q : Exit TRACKED (you will be prompted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Track Viewer from any modul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rack S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be accessed from the track viewer by pressing F1.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del the track by adding or removing turns. For speed reas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ly the skeleton of the track (in high-re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Track Shaper with closed tracks, because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 have to coincide very sharply, which cannot be done easi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out there has an idea on how to automatically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fit together without adding new points on the track (i.e.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ose which are already present), I'm very interested... e-mail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white) is completed by a turn-end pointer (red). The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between the two pointers. To change the length of the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the red po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/End     move turn-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n can then be inserted between the two 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-  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&gt;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move all turns between the two 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-U   track straigh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shaper is the only module whose modifications are buff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choose either to re-compute the scenery and objec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track shape, or to cancel all changes. This is NOT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, where all changes take effect instant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ab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  keep changes and map scenery/objects along new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eating too sharp turns may result in some parts of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each other. This can frequently result in display bug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check in the track viewer that there isn't too much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lop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a display similar to the track viewer, with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: a zone-end pointer (blue) and two decay-zone markers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add slopes in your tracks. This is done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a shift in altitudes between the two decay-zon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itself will be located between the cursor and the zone-end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fitted with nice ends that extend to the decay-zon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look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lope zone, you must move the blue and green 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/End     move slope-end pointer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/-&gt;         move decay-zone pointers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can then be modified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       slope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       slope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latten the area between the cursor and the slope-end po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-U         track flat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eople have requested a profile view of the track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The keys in profile view are exactly the same as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this may be a little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  toggle between map view and profil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closed track, you must fit both ends. That 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eight of a slope is constant, you must press Ins and De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further version, this might be corrected automatically at sav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erting very steep slopes can cause (harmless) displa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allow you to see that over the "wall" there is no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move some objects down using th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ometimes seem to float in the 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rack 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or making nice twisted turns (as in Autumn Valley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). It is still a bit experimental and you may experience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modifi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a display similar to the track viewer, with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: a zone-end pointer (blue) and two decay-zone markers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sting is done by inserting gradually a twist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-zone markers. The twist itself will be located betwee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-end pointer, and will be fitted with nice ends that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-zone markers, so that the result look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lope zone, you must move the blue and green 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/End     move slope-end pointer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/Delete move decay-zone pointers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st can then be inserted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twi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wis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erting very steep twists can cause (harmless)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move some objects down using th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ometimes seem to float in the 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twisting is a bit useless in open roads, because TNF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horizon correctly in those tracks (the horiz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hen it should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wisted areas will have the following display bug : the c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ver the track on one side (usually the down side), and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on the other side (usually the upper side). This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performed computation, but I don't know how to correct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he road downwards using the Scenery editor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going under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cene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ule is to change the positions and the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(including the texture-mapping of the road itself).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fastidious, and it should be used only fo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does not move the position of the cars ! If you wan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 to be changed accordingly, you have to use instead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r, Track twister or Slop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_transversally_ to the track, because each tr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leven nodes (the skeleton node plus five on each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-/-&gt;   move transver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node can then be moved a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,2  move current nod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,6  move current node trans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,+  move current node up,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,4,6,8 correspond to shift+arrows if NumLock is turned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node can cause other nodes to apparently disappear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ill there, though... just press PgUp and then PgDn (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if you feel some nod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positions of the nodes, you can also change the tex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display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exture is used for a rectangle which joins two consecu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ly, and is common to four nodes longitud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node is not in central position, the texture that get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rresponds to a rectangle for which the current node is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and which is four un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hanged only if you specified a texture file (.FAM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is not in centr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: tex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or will attempt to display the current texture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nother one instead. If it fails to find a palett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ure, the display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or keys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,-&gt; : chan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: save change (i.e. use the currently displayed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: cancel change (i.e. keep the original 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or modifying the bitmap objects that enhance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pointer indicates the position of the currently selec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d pointer indicates the reference node corresponding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left corner, an information box will gi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bject (reference node, relative position, type and f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,Dn       Select next/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,PgDn   Move faster (16 objects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object can be moved a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,4,6,8     Move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,+         Raise/lower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,9         Change object's reference node and move obje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,4,6,8 = shift-Arrows, 3,9 = shift-PgUp/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bject's reference node causes automatic renumb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an also be flipped : a flip value of 0 indicates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pendicular to the track), while 64 and -64 correspond to trans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the object is parallel to the track), and -128 is rever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e.g. for turn signs). Intermediate positions (slightly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intermediate fli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,F    Fli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bject can be deleted provided there is at least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    Delet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duplicated, before moving a copy elsewhe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add new objects, because it reduces the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    Duplicat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object type (i.e. the bitmap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), using the texture selector. For this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.FAM textu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 Tex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ion does not work very well currentl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dexation is incorrectly computed. This means that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ages like "There is no such texture", or get the wro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 selector. This is especially true w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number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 texture selector in most cases. The only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exture will not be what you expected (usually, a sh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ositions in the index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or keys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,-&gt; : chan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: save change (i.e. use the currently displayed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: cancel change (i.e. keep the original 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questions, comments, bug-reports : send mail to auroux@clipper.en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