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� ������ ������ ��� 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   ��   ��  �� ������ 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�    ��    ����  ��  �� 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Mika Rantanen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�l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St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Laitteistovaatim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- Valik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- Itse 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- Pel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- N�pp�i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- Mu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- L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- K�y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- Historiaa ja tulevaisu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- Tekij�n tavoittaminen ja muuta peli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- St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� on Stonex? Se on mukava �lypeli,  jossa aivot saavat hieman aja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aa palikoiden muodo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nex on FREEWARE-ohjelma. Saat levitt�� sit� vapaasti, kunhan et mu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� mill��n tavalla.  Muuttamatonta peli� saa levitt�� kaikilla mah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lla tavo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ikka peli onkin ilmainen,  toivoisin,  ett� kaikki pelist� pit�v�t l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tt�isiv�t minulle t�ytetyn rekister�intikaavakkeen (KAAVAKE.TXT), 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iten s�hk�postin v�lityksell�.  Rekister�intikaavakkeista n�kisin 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kiksi kuinka suosittu peli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yt�t peli� omalla vastuullasi. Tekij� ei ole mink��nlaisessa vastuu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lin  toimimattomuudesta,  sen aiheuttamista  vahingoista tietokone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 muista virheist� mit� peliss� voi o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-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lin mukana pit�� tulla seuraavat tiedos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X.EXE    30160  Itse 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D.EXE      8336  Omien tasojen kokoa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JEET.EXE     6928  T�m�n tiedoston n�ytt�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H1.STN       4569  Grafiikk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H2.STN       7525  Grafiikk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H3.STN      12333  Grafiikk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.STX       2380  Helpot tas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.STX     2380  Normaalit tas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.STX       2380  Vaikeat tas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ORIAL.STX   2380  Opetustas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IM.001        672  Esimerkkita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X.DOC     6826  T�m� oh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AVAKE.TXT     466  Rekister�intikaav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283  Pelin kuv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- Laitteistovaatimuk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86SX 25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in 400 kt vapaata perusmui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 1.2 yhteensopiva n�yt�nohj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i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haaseen pelinautintoon  p��see nopeammalla prosessorilla ja puhta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:lla (ei mit��n moniajok�ytt�j�rjestelm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- P��val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�valikossa liikutaan nuolin�pp�imill� ja ENTER valit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game      - Aloittaa p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levels   - Siirtyy tasovalikkoon, josta voi valita haluama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sokokonaisu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password  - Kysyy salasan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- Poistuu peli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- Itse p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lin  alussa n�yt�lle  ilmaantuu kaksi  kivipinoa,  joista ylempi 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okattava  alemman mukaiseksi.  Peliss� on  kuusi  erilaista  kivilaj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-, B-, C-, D- ja E-kivet sek� harmaat kiv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- Pela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n painat yht� kive�,  muuttuvat nelj� sen ymp�rill� olevaa kive� my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imerkiksi kun painat E-kive�,  se muuttuu D-kiveksi, yl�puolella o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kivi  muuttuu C-kiveksi,  alapuolella oleva C-kivi  muuttuu B-kivek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ikealla  oleva B-kivi muuttuu  A-kiveksi  ja vasemmalla  puolella o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kivi tuhoutuu,  jolloin sen yl�puolella olevat  kivet tipahtavat a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in.  Harmaat kivet taas eiv�t muutu miksik��n,  vaan ne voivat aino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an tippua a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mutkaista?  Ei ole.  Kaikkein helpoiten pelin idean saa selvill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lemalla pelaam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- N�pp�i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iri: Vasen n�pp�in  - Painaa osoitettua k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ikea n�pp�in  - Nopeuttaa palojen muuttumista ja putoam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pp�imist�: A tai 1  - Sijoittaa osoitettuun paikkaan A-k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tai 2  - Sijoittaa osoitettuun paikkaan B-k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tai 3  - Sijoittaa osoitettuun paikkaan C-k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tai 4  - Sijoittaa osoitettuun paikkaan D-k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tai 5  - Sijoittaa osoitettuun paikkaan E-k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  - Poistuu p��valikk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- Mu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ssain tasoissa on my�s mahdollista lis�t� kivi� kent�lle. Lis�tty 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 ei muuta ymp�rill� olevia kiv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aisella tasolla on my�s oma salasanansa. T�ll� salasanalla p��se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amaan kyseist� tasoa pelaamatta edelt�vi� tasoja en�� uudell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- L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d on apuohjelma jolla voit itse tehd� omia tasokokonaisuuk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ot tehd��n ensin valmiiksi jollakin tekstieditorilla  (katso esim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aso ESIM.001).  Kaikkien  yhteenliitett�vien  tasojen  nimien  tu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la samoja,  ainoastaan p��tteiden pit�isi muuttua (ESIM.001, ESIM.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IM.003, ...).  P��tteiden tulisi alkaa 001:st�  ja kasvaa siit� tas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ti, kuitenkin niin, ett� viimeinen p��te ei olisi yli 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- K�y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din k�ytt� on yksinkertaista.  Aluksi ohjelma kysyy tasojen nime�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vausta tasoille.  Sen j�lkeen ohjelma etsii  kaikki tasot ja talle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yhteen tiedostoon, jonka p��te on .S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- Historiaa ja tulevaisu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 1.0 - 17.1.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simm�inen versio peli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levia parannuk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�� taso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nikorttitu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- Tekij�n tavoittaminen ja muuta pel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li  k�ytt�� VESA-tilaa 101h  (640x480 256c).  Muistin s��st�misek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aisen  pikselin  korkeus tuplattu  eli resoluutio  on oikeastaan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x240 256 v�rill�. Muistia pit�� s��st��,  sill� peli ei k�yt� suoj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 tilaa. Peli on ohjelmoitu Turbo Pascal 7.0: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oite:  Mika Rant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lliokielonkatu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100 RA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    Arizona B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-8222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-Mail:  miksu.rantanen@mbnet.fi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