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KER 2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-1997 Mika Tan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R 2 on tysin freeware ohjelma joten sen levi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n tysin sallittua.Tst ohjelmasta ei saa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hallisesti tai kytt muuten kaupallisessa tarkoituks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a voidaan kytt vaikka ajanviettoon, pelaamisen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tus tarkoitu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on peliss kytettvi nppi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 ... Kuvan kaappa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KOS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  ... Aloita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 ... Avaa tallennettu p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 ... TO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 ... Tie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  ... Lopeta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I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  1,2,3,4,5 ... Valitse kor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  Space  ...... Jaa kor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  T   ......... Tupl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  P   ......... Pa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  V   ......... Voiton mak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   M   ......... Juk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PLAUKSES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  S   ......... Su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   P   ......... Pi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Jos hakemistossa on .MOD moduleja tai olet mritelly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iikki hakemiston jossa on .MOD modulei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tm nppin tuo jukeboxin josta voit valita ma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llisesti uuden bi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Nmt nppimet ovat alkuperiset nppimet,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t nppimi voi muutella KEYS.COM ohjelmalla miele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ut 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ing+Add.Design ........  Mika Tan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ule Player   ..........  Midas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.  Jos sinulla on jotain kysyttv,uusia ideoi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i ehkp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sit bugin niin otahan yhteyt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anska@raahenet.ratol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S. Uusimmat versiot POKER2:sta ja muut M.Tanska Softw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t tekijn kotisivu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p://raahenet.ratol.fi/~mtan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veis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a Tan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eloti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5100 Kalajo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ww   : http://raahenet.ratol.fi/~mtan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: mtanska@raahenet.ratol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rc   : 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