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GGGG     AAAAAAA    M       M   BBBBBBBB    IIIIIIIII   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   A       A   MM     M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A       A   M M   M 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GGGG   AAAAAAAAA   M  MMM  M   BBBBBBBB 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   A       A   M       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   A       A   M       M   B       B       I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GGGG    A       A   M       M   BBBBBBBB    IIIIIIIII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bit Modem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sumed for direct or consequential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 The only claim that is made is that there are no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or fatal errors in any original copy of the program that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modem chess you ask?  Well, for about a year I've been spend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per hour to play multi-player chess on the commercial gam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about you, but I'm not rich and the cost of playing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each night was putting me in the poo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tryout as many modem chess programs as I could 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...  They were real junk!  I gave them all an "A" fo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"F" for usefulness.  The people who programmed them must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experts because they sure weren't programming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I decided to write GAMBIT.  I've been making modem g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 so I decided to put my talent to good use.  I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BIT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GAMBIT you must have a 386 or faster processor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Microsoft compatible Mouse, a Hayes compatible Mod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.  You need a minimum of 550K or free ram for the game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ed with PC's and chess programs in general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fortable starting play right away.  If you encounter any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you refer to the manual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 just type GAMBIT at the DOS prompt.  All ga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 from the title-bar (main menu) by clicking on their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words across the top of the screen (Game, File, Display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he "Main Menu."  The large chess diagram on the lef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alled the "Board."  The two wide rectangular boxes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re called the "Message Windows."  The large box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called the "Game Score Window."  The small box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contains the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is designed to be used with a Microsoft compatible mo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hree-button mouse, use only the left and right butt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ves on the chessboard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Point the mouse arrow to the "origination" square, i.e.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e piece that you wish to move, and then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Now point the mouse arrow at the "target" square, i.e. the squ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wish to move, and then click the LEFT mouse butt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see the intended piece make the mov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on the wrong origination square, then click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square to clea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Move the mouse arrow so that its tip is touching (on the main menu)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name of the menu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lick once with the LEFT mouse button.  The selected drop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option on this drop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int to the intended menu option with the tip of the mous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lick once with the LEFT mouse button.  The menu option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s now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drop down menu disappear without choosing any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a second time on the name of the menu (on the main menu)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laying GAMBIT, the top line of your video display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lled the "Main Menu."  Each word (Game, File, Display, Mode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 menu.  Each menu contains a number of "menu options", an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access all of GAMBITS'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-----------+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w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t C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ndo Mo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 Wh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 Bl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Qu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New Game" tells GAMBIT to start a new game. 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chess board are reset to the initial ches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Set Clock" allows you to set and clear the countdown clock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opponents clocks are set to the valu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Undo Move" tells GAMBIT to undo the last move made.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chess board are restored to the previous mo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WHITE side of the board to play. Your oppon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BLACK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BLACK side of the board to play. Your oppon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 WHITE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end the program and return you to DOS.  GAMB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 chance to cancel in case you have changed your mind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is option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G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load" a game that you have previously saved (that is, to mak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game on the screen), choose "Load Game."  GAMBIT will loa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's memory and automatically transmit the game to your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 you can finish playing the game.  The amount of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game to your opponents computer will vary between 5 -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modems.  So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game that you are playing with your opponen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Game."  The game will be stored and can be accessed agai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print a trascript of your game in PGN forma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transcript file through your keyboard in the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the ENTER key.  GAMBIT will then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-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Rotate 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oordina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Sound F/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reverses the orientation of the board as i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o that the black pieces are at the bottom and the white pie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also use to reset the view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splays a visual reminder of the algebraic notation syste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esent chess moves.  Use this option to display the coordinat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normally beeps after every move made. If you perfer silence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 will allow you to toggle the soun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     File           Display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+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Dial Mod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Answer Mod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Hang-Up 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Setup Mod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lets you enter the phone number of your opponents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through your keyboard in the window that appears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GAMBIT will then dial the number and establish a modem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ancel this option select the CANCEL 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use the "Dial Modem" option the last number dial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ed for you.  If you want to change the numbe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on you keyboard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lets GAMBIT answer the phone when the modem rin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ncel this option select the CANCEL 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-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ructs GAMBIT to reset the modem thereby hanging i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when you need to disconnect your computer from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tell GAMBIT which COM port, interrupt (IRQ) an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use with your modem.  Use the mouse to select the appreci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ve them by selecting the SAVE option.  If you need to cance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 the CANCEL 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ssboard is a standard 8x8 design.  Both the board and the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have been designed to be easy on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contains both the chess clocks and a record of the mov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.  Towards the bottom of this window are two areas of interes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is a small display that is used to displa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.  Directly above this area is were messag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displayed, i.e. IN-CHECK, CHECKMATE, STALEMATE and DRAW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ssage windows you can easily communicate with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onnection is established between computers, anything you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ransmitted to your opponent as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window displays everything you type to your opponent. 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s everything your opponent typ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reads it's modem initialization string from an external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is MODEMS.INI and it contains Hayes compatib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1 Q0 V1 X4 &amp;C1 &amp;D2 S0=1 S7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s using your modem you may need to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lease refer to your modem handbook if you do not have a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 or if you want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upplied a simplified version of the this file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 with every modem I've tri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uses advanced chess logic to determine the validity of the mo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It is therefor able to detec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w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ing K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ing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In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Game (Not Enough Material For 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Game (3 Duplicate Board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Game (50 Moves Draw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supports both King and Queen side castling.  When you want to cas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ing, select it with the mouse pointer.  Then select the square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left of your King to indicate the direction to castle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King can legally castle in the direction you have indicated GA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oper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get in-touch with me regarding GAMBIT,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 at the following Internet address:  Dracu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your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