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1421702451"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1747704587"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686213116"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270356568"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552383705"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568477856"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