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506844139"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1885927683"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547925329"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1007307019"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332481170"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1866172044"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