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1906951184"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335401518"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169897505"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1588846014"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171977221"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2055881505"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