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582330600"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346476052"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332553212"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229950035"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590052739"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736092003"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