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82042633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49473690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