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9407984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89884061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