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58964066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50685588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