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1246530827"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903733711"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